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_FINGER -- MadGoat FINGER utility for NETLIBFThis kit contains all the files necessary for installing the MG_FINGERCsoftware.  Requires VMS V5.2 or later and MadGoat Software's NETLIBV2.0 or later.EMG_FINGER consists of two programs, FINGER.EXE and FINGER_SERVER.EXE.FFINGER.EXE is the local finger utility, set up to run as a VMS foreigncommand:(    $ FINGER :== $disk:[directory]FINGERDFINGER_SERVER.EXE is the finger daemon, which listens on port 79 for!finger requests from other hosts.*The FINGER command has the following form:E    $ FINGER [/NOCLUSTER] [/OUTPUT=filespec] [username][@hostname...]KOptional information is shown in square brackets.  The /NOCLUSTER qualifierLis only valid on local FINGERs; it causes FINGER to collect information onlyEabout the local host, rather than the entire VMScluster.  The /OUTPUTHqualifier can be used to redirect FINGER output to a location other thanISYS$OUTPUT.  Qualifiers MUST be placed BEFORE any username or hostname onthe command line.Installing MG_FINGER---------------------@The command procedure LINK.COM can be used to link the MG_FINGEREimages from the object libraries supplied with this kit. The original?BLISS source is provided if you wish to rebuild the images fromsource.?You must have already installed NETLIB.  You can get NETLIB via:anonymous ftp from ftp.wku.edu in [.MADGOAT]NETLIBvvu.ZIP.FYou can install FINGER.EXE and FINGER_SERVER.EXE in any directory; theEFINGER_STARTUP.COM procedure provided assumes that they are installedDin MADGOAT_EXE:.  You should modify FINGER_STARTUP.COM as needed forCyour site and include that procedure in your system startup at somepoint AFTER NETLIB is started.P--------------------------------------------------------------------------------Files in this package:'FINGER.OPT</w:t>
        <w:tab/>
        <w:tab/>
        <w:t xml:space="preserve">        Linker options file5FINGER_STARTUP.COM</w:t>
        <w:tab/>
        <w:tab/>
        <w:t>Command procedure to start FINGER4LINK.COM</w:t>
        <w:tab/>
        <w:tab/>
        <w:tab/>
        <w:t>Command procedure to link the executables0[.BIN-VAX]*.OLB</w:t>
        <w:tab/>
        <w:t xml:space="preserve">    </w:t>
        <w:tab/>
        <w:t xml:space="preserve">    </w:t>
        <w:tab/>
        <w:t>Object libraries (VAX)0[.BIN-AXP]*.OLB</w:t>
        <w:tab/>
        <w:t xml:space="preserve">    </w:t>
        <w:tab/>
        <w:t xml:space="preserve">    </w:t>
        <w:tab/>
        <w:t>Object libraries (AXP)Files in [.SOURCE]:8COLLECT_PINFO.B32</w:t>
        <w:tab/>
        <w:tab/>
        <w:t>Routines for collecting process info.6DESCRIP.MMS</w:t>
        <w:tab/>
        <w:tab/>
        <w:tab/>
        <w:t>Description file for building MG_FINGER.,FIELDS.R32</w:t>
        <w:tab/>
        <w:tab/>
        <w:tab/>
        <w:t>FIELD macros used by MG_FINGER."FINGER.B32</w:t>
        <w:tab/>
        <w:tab/>
        <w:tab/>
        <w:t>FINGER main routines.%FINGER.OPT</w:t>
        <w:tab/>
        <w:tab/>
        <w:t xml:space="preserve">    </w:t>
        <w:tab/>
        <w:t>Linker options file.-FINGER.R32</w:t>
        <w:tab/>
        <w:tab/>
        <w:tab/>
        <w:t>BLISS library source for FINGER..FINGER_MSG.MSG</w:t>
        <w:tab/>
        <w:tab/>
        <w:tab/>
        <w:t>Message codes used by FINGER./FINGER_SERVER.B32</w:t>
        <w:tab/>
        <w:tab/>
        <w:t>FINGER_SERVER main routines.8FORMAT_INFO.B32</w:t>
        <w:tab/>
        <w:tab/>
        <w:tab/>
        <w:t>Routines to format the info collected.*GETUAI.B32</w:t>
        <w:tab/>
        <w:tab/>
        <w:tab/>
        <w:t>Routines to read from SYSUAF.4GET_LAVINFO.B32</w:t>
        <w:tab/>
        <w:tab/>
        <w:tab/>
        <w:t>Routines to get load average info.%MAIL.B32</w:t>
        <w:tab/>
        <w:tab/>
        <w:tab/>
        <w:t>Routines to get mail info.3NETACCESS.B32</w:t>
        <w:tab/>
        <w:tab/>
        <w:tab/>
        <w:t>Routines to control network access.(PARSE_CMD.B32</w:t>
        <w:tab/>
        <w:tab/>
        <w:tab/>
        <w:t>CLI$ interface routines.P--------------------------------------------------------------------------------CONTACTING THE AUTHORSKComments, suggestions, and questions about this software can be directed to9the current maintainer at one of the following addresses:Mail:</w:t>
        <w:tab/>
        <w:t>Hunter Goatley</w:t>
        <w:tab/>
        <w:t>MadGoat SoftwareE-mail:</w:t>
        <w:tab/>
        <w:t>goathunter@MadGoat.comP--------------------------------------------------------------------------------MADGOAT SOFTWARE MAILING LISTSKMadGoat Software has set up the following mailing lists for discussions andsupport of its products:    Info-MadGoat@MadGoat.comD        Discussion of MadGoat Software products by users and MadGoat5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P--------------------------------------------------------------------------------COPYRIGHT NOTICENThis software is COPYRIGHT  1994, 1996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JThis software is provided "AS IS".  The authors, MadGoat Software, Process?Software, and Cisco, Inc. make no representations or warrantiesBwith reps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