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69                   Copyright  1994,2011, Hunter Goatley.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lpha)</w:t>
        <w:tab/>
        <w:tab/>
        <w:t>.MAR</w:t>
        <w:tab/>
        <w:t>IMACRO-32</w:t>
        <w:tab/>
        <w:t>(I64)</w:t>
        <w:tab/>
        <w:tab/>
        <w:t>.MAR</w:t>
        <w:tab/>
        <w:t>BLISS-32</w:t>
        <w:tab/>
        <w:t>(VAX)</w:t>
        <w:tab/>
        <w:tab/>
        <w:t>.B32</w:t>
        <w:tab/>
        <w:t>BLISS-32E</w:t>
        <w:tab/>
        <w:t>(Alpha)</w:t>
        <w:tab/>
        <w:tab/>
        <w:t>.B32E</w:t>
        <w:tab/>
        <w:t>BLISS-64</w:t>
        <w:tab/>
        <w:t>(Alpha)</w:t>
        <w:tab/>
        <w:tab/>
        <w:t>.B64</w:t>
        <w:tab/>
        <w:t>BLISS-32I</w:t>
        <w:tab/>
        <w:t>(I64)</w:t>
        <w:tab/>
        <w:tab/>
        <w:t>.B32I</w:t>
        <w:tab/>
        <w:t>BLISS-64I</w:t>
        <w:tab/>
        <w:t>(I64)</w:t>
        <w:tab/>
        <w:tab/>
        <w:t>.B64</w:t>
        <w:tab/>
        <w:t>MACRO-64</w:t>
        <w:tab/>
        <w:t>(Alpha)</w:t>
        <w:tab/>
        <w:tab/>
        <w:t>.M64</w:t>
        <w:tab/>
        <w:t>VAX C</w:t>
        <w:tab/>
        <w:tab/>
        <w:t>(VAX)</w:t>
        <w:tab/>
        <w:tab/>
        <w:t>.C</w:t>
        <w:tab/>
        <w:t>HP C</w:t>
        <w:tab/>
        <w:tab/>
        <w:t>(Alpha/I64)</w:t>
        <w:tab/>
        <w:t>.C</w:t>
        <w:tab/>
        <w:t>DEC C</w:t>
        <w:tab/>
        <w:tab/>
        <w:t>(VAX/Alpha)</w:t>
        <w:tab/>
        <w:t>.C</w:t>
        <w:tab/>
        <w:t>SDL</w:t>
        <w:tab/>
        <w:tab/>
        <w:t>(VAX/Alpha)</w:t>
        <w:tab/>
        <w:t>.SDL</w:t>
        <w:tab/>
        <w:t>CDU</w:t>
        <w:tab/>
        <w:tab/>
        <w:t>(VAX/Alpha)</w:t>
        <w:tab/>
        <w:t>.CLD</w:t>
        <w:tab/>
        <w:t>MESSAGE</w:t>
        <w:tab/>
        <w:tab/>
        <w:t>(VAX/Alpha)</w:t>
        <w:tab/>
        <w:t>.MSG</w:t>
        <w:tab/>
        <w:t>VAX PL/I</w:t>
        <w:tab/>
        <w:t>(VAX)</w:t>
        <w:tab/>
        <w:tab/>
        <w:t>.PLI</w:t>
        <w:tab/>
        <w:t>DEC PL/I</w:t>
        <w:tab/>
        <w:t>(Alpha)</w:t>
        <w:tab/>
        <w:tab/>
        <w:t>.PLI</w:t>
        <w:tab/>
        <w:t>VAX Pascal</w:t>
        <w:tab/>
        <w:t>(VAX)</w:t>
        <w:tab/>
        <w:tab/>
        <w:t>.PAS</w:t>
        <w:tab/>
        <w:t>DEC Pascal</w:t>
        <w:tab/>
        <w:t>(VAX/Alpha)</w:t>
        <w:tab/>
        <w:t>.PASCCVTLIS is written in BLISS and will compile and run on OpenVMS VAX,OpenVMS Alpha, and OpenVMS I64.ECVTLIS is highly dependent on the .LIS format produced for the sourceGlistings CDs.  Fortunately, most of the VMS programmers follow rigorousCsource code formats, so this program will successfully convert mostlisting files.GTo build an executable, either execute @LINK.COM or go to the [.SOURCE]&amp;subdirectory and rebuild it using MMK.FTo use CVTLIS, define a foreign symbol to run the program and supply a#.LIS 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CVTLIS.OLB</w:t>
        <w:tab/>
        <w:tab/>
        <w:tab/>
        <w:t>CVTLIS object library (VAX)4LINK.COM</w:t>
        <w:tab/>
        <w:tab/>
        <w:tab/>
        <w:t>Command procedure to link the executablesFiles in [.SOURCE]:*CVTLIS.B32</w:t>
        <w:tab/>
        <w:tab/>
        <w:tab/>
        <w:t>BLISS source file for CVTLIS.6CVTLIS_CLD.CLD</w:t>
        <w:tab/>
        <w:tab/>
        <w:tab/>
        <w:t>CLD command language definition file.?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amp;the author at the following addresses:/E-mail:</w:t>
        <w:tab/>
        <w:t>Hunter Goatley &lt;goathunter@goatley.com&gt;P--------------------------------------------------------------------------------COPYRIGHT NOTICELThis software is COPYRIGHT  1994,2011, HUNTER GOATLEY.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 makes no representations orEwarranties with respect to the software and specifically disclaim anyCimplied warranties of merchantability or fitness for any particular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