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X-11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:   This document describes how to compile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 Modula-2 programs on a VAX-1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MS  operating  system.   The  VAX-11 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r   is  based  on  an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a-2 for the PDP-11  developed  by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 the  direction of Prof.  N.  Wir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 Zu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    USING MODULA-1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Creating And Executing A Program (Overview)  . . .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File Specifications And Defaults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    COMPILING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Modula-2 Compiler Qualifiers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Local Control Of Run-Time Checks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Search Strategies 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Compiler Listing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  Source Listing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  Cross Reference Table 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  Machine Code Listing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    LINK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The Link Command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Linker Command Qualifiers 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Map File Qualifiers 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Debugging And Traceback Qualifiers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Identification Checking 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    EXECUT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Debugging The Program 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Sample Terminal Session 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   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       PROCEDURE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Parameter Passing Mechanisms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Function Return Values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Foreign Procedures .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       SYSTEM DEPENDENT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Low Level Facilities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   Type Transfer Functions 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   Absolute Addresses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   The Module SYSTEM 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Storage Management . . . . . . . . . . . . . . . . 7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   The Module Storage . . . . . . . . . . . . . . . 7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   Storage Allocation . . . . . . . . . . . . . . .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   RESTRICTIONS AN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   VAX-11 MODULA-2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   DIAGNOST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    Compiler Diagnostic Messages . . . . . . . . . . .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   Run-Time Diagnostic Messages . . . . . . . . . . .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   INPUT AND OUTPU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    The Module InOut . . . . . . . . . . . . . . . . . 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   The Module FileSystem  . . . . . . . . . . . . . .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1     General File Procedures  . . . . . . . . . . . .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2     Binary Access  . . . . . . . . . . . . . . . . .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3     Text File Access . . . . . . . . . . . . . . . . D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4     RMS Specific Procedures  . . . . . . . . . . . . D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    Terminal Input And Output  . . . . . . . . . . . 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    File Name Processing Procedures  . . . . . . . . 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   MISCELLANEOUS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    Numerical Conversion Procedures  . . . . . . . . .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.1     Output Conversion Procedures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.2     Input Conversion Procedures  . . . . . . . . . .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.3     Numeric Conversion Procedures  . . . . . . . . .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    Process Scheduling . . . . . . . . . . . . . . . . E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     Intrinsic Mathematical Procedures  . . . . . . . . E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1     Trigonometric Function . . . . . . . . . . . .  E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2     Logarithmic And Exponential Functions  . . . .  E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3     Complex Functions  . . . . . . . . . . . . . .  E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4     Random Number Generator  . . . . . . . . . . .  E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5     Miscellaneous Functions  . . . . . . . . . . .  E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4     Date And Time Procedures . . . . . . . . . . . .  E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__ ____ 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X-11  Modula-2  User's  Guide  has  been  desig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the  development and execution of Modula-2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VAX/VMS environment.  The programming language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cribed in N.Wirth, "Programming in Modula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ssumed that the reader has a general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/VMS   Command  Language  and  the  Modula-2 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  In some sections, a more  detailed  under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operating  system  is  required.  The reade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 the  corresponding  manuals  for  the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 Wirth, "Modula-2 Report", in N.  Wirth  "Programming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-2", Springer Verlag, Heidelberg, New York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-11 Symbolic Debugg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-11 Link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 Architecture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-11 PASCAL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-11 Run-Time 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/VMS System Service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command languag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bold square  brackets  indicate  that  the 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of bold symbols is option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} braces  indicate  that  the  enclosed  sequenc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may be repeated zero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Modula-2 components  follow  the  not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 of the Modula-2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MODULA-1 UNDER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MODULA-1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Creating And Executing A Program (Over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Modula-2 programs are composed of separate 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step in creating an executable program is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ource files containing the  compilation  units  (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, definition modules, implementation mo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a-2 compiler  distinguishes  upp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 case  characters.  Hence, all identif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pelled exactly  as  they  are  def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reserved  words  and standard name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are compiled separately.  The order in  whic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o  be  done  depends  on  the  import/export relation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modules.  In particular, definition modules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prior to the corresponding implementa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kinds of output files  are  produced  (besides  an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a  definition  file  results  in  a   symbol 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a coded module description readable by the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needed  when  the  implementation  module 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unit importing the module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processing an implementation or main modul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 readable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separate object files have to be linked tog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an  executable  image file.  Execution of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y the RU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DULA-1 UNDER VAX/VMS</w:t>
      </w:r>
    </w:p>
    <w:p>
      <w:pPr>
        <w:pStyle w:val="PreformattedText"/>
        <w:bidi w:val="0"/>
        <w:jc w:val="left"/>
        <w:rPr/>
      </w:pPr>
      <w:r>
        <w:rPr/>
        <w:t>USING MODULA-1 UNDER VAX/VMS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ile Specifications An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VAX/VMS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::device:[directory]filename.file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device, directory, and version are optional  items;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:       applicable   only    to    systems   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net-V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:     user's current dev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  user's current defaul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:    highest version on input, highest  version+1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ype specification may be omitted in certain ca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ype depends on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 input to Modula-2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  input to and output from Modula-2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  output from Modula-2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  source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  input to li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 output from li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 linker ma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ING A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ING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odula-2 compilation unit has to  be  compiled  separ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ase of a definition module a symbol file is created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 otherwise.  Optionally a source file listing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.   The  compiler also searches for and reads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elonging  to  imported  modules.    If   not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a standard search strategy is applied (see 2.3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-2 compiler is invoked by the MODULA command which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MODULA {/qualifier} file-spec {/qualifi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source  file  containing  the  module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.  Only one file is accepted.  The default fi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D.  Type DEF is recommended for defini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active mode, you can also enter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separate  line by typing a carriage return after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.   The  system  responds  with  a  prompt  for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MODULA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_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a source file comprises several passes.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  files    named   INTERFILE.MVC   serve   for   inter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.   The  normal  succession  of   passes   i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yntax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ation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ymbol file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listing gener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MODULE</w:t>
      </w:r>
    </w:p>
    <w:p>
      <w:pPr>
        <w:pStyle w:val="PreformattedText"/>
        <w:bidi w:val="0"/>
        <w:jc w:val="left"/>
        <w:rPr/>
      </w:pPr>
      <w:r>
        <w:rPr/>
        <w:t>COMPILING A MODULE   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implementation and mai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yntax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ation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body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listing generation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Modula-2 Compiler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 command qualifiers control  optional  compiler 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 qualifier  there  is a negative form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effect.  The negative form is indicated by a 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,  e.g.,  "NOLIST"  is  the  negative  form  of "LIST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of the qualifiers and their default values  ar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is  generated   to   perform   run-time   checks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-of-range array bounds and ca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CHE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_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_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ross reference table is included in the  source 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qualifier  is  effective only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CROSS_REFERENC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BUG qualifier produces information to be us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-11  Symbolic  Debugger  and the run-time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DEBUG is disabled and only traceback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file is written.  The qualifier  has  the 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IST[=file-spec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clude a file specification for the  listin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no  specification  is  given a file of type LI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source file is created.  The  file  contain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 the  source  text and the error messages, but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  are  added  by  applying  CROSS_REFERENCE   and/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MODULE</w:t>
      </w:r>
    </w:p>
    <w:p>
      <w:pPr>
        <w:pStyle w:val="PreformattedText"/>
        <w:bidi w:val="0"/>
        <w:jc w:val="left"/>
        <w:rPr/>
      </w:pPr>
      <w:r>
        <w:rPr/>
        <w:t>COMPILING A MODULE     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_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LIST  is  disabled  for  interactive  mod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for batch mode (but note that even in batch mo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file is not automatically prin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RMINAL option is enabled,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ver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ion of the compiler pass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of the symbol fil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ERMINAL is disabled for  interactive  mod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f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_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adable representation of the generated code is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source listing.  This qualifier is effective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LIST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ACHINE_C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 file for the linker is  produced.   The  qual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BJECT[=file-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a file for the object module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  file  of  type OBJ which takes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source file contains a definition modul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OBJECT is enabled for  main  and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, disabl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RY qualifier forces the compiler  to  ask 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ymbol file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QUERY  is  disabled  and  the  compiler  us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trategy to search for the symbol files (see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search strategy is also effective when QUE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but no file specification is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MODULE</w:t>
      </w:r>
    </w:p>
    <w:p>
      <w:pPr>
        <w:pStyle w:val="PreformattedText"/>
        <w:bidi w:val="0"/>
        <w:jc w:val="left"/>
        <w:rPr/>
      </w:pPr>
      <w:r>
        <w:rPr/>
        <w:t>COMPILING A MODULE     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mbol file is created if the source contains a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  I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YMBOL_FILE[=file-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upply an optional file specification for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e  default  is a file of type SYM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SYMBOL_FILE is enabled for  definition  modu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ULA Command Qual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lifier                | Negative Form      | Default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CHECK                   | /NOCHECK           | /CHECK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CROSS_REFERENCE         | /NOCROSS_REFERENCE | /NOCROSS_REFERENC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DEBUG                   | /NODEBUG           | /NODEBUG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LIST[=file-spec]        | /NOLIST            | /NOLIST (interact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|                    | /LIST (batch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TERMINAL                | /NOTERMINAL        | /NOTERMINAL (interac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|                    | /TERMINAL (batch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MACHINE_CODE            | /NOMACHINE_CODE    | /NOMACHINE_COD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OBJECT[=file-spec]      | /NOOBJECT          | /OBJECT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QUERY                   | /NOQUERY           | /NOQUERY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SYMBOL_FILE[=file-spec] | /NOSYMBOL_FILE     | /SYMBOL_FIL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------------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Local Control Of Run-Time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ion of run-time checks into  the  generated  cod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 be  controlled  during  compilation 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option.  The T-option must be entered into the source tex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a comment clause; it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tion = "$T"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= "+"|"-"|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associate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enables run-time che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disables run-time che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resets the option to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MODULE</w:t>
      </w:r>
    </w:p>
    <w:p>
      <w:pPr>
        <w:pStyle w:val="PreformattedText"/>
        <w:bidi w:val="0"/>
        <w:jc w:val="left"/>
        <w:rPr/>
      </w:pPr>
      <w:r>
        <w:rPr/>
        <w:t>COMPILING A MODULE             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$T+ to generate test cod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 $T- to turn off test code gener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arch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case (i.e., when no file  name  is 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mode)  the compiler applies a standard strateg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ymbol  files  needed:   The  default  file  nam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  out  of the first 9 characters of the module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type SY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first searched in the user's default directory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earch   fails,   directories   with   the  logical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$LIBRARY, MOD$LIBRARY_1 up to MOD$LIBRARY_9 are searched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).  This search is repeated for all three logic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(process, group, system).  Each  search  terminate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undefined  logical name is encountered. 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yet been found, the  directory  with  the  logical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$SYSTEM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the searching process is  displayed  to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YMBOL_FILE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mpil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 of  the  listing  is  controlled  by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   LIST,   CROSS_REFERENCE,   and  MACHINE_C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f LIST is necessary to obtain a list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sting page has  a  two  line  heading.   The  firs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(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name of the compilation un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date of compi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mpiler vers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 runn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line you will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listing subj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reation dat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name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terminates with  a  compilation  summary,  in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 active  compiler options and giving som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Sour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by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MODULE</w:t>
      </w:r>
    </w:p>
    <w:p>
      <w:pPr>
        <w:pStyle w:val="PreformattedText"/>
        <w:bidi w:val="0"/>
        <w:jc w:val="left"/>
        <w:rPr/>
      </w:pPr>
      <w:r>
        <w:rPr/>
        <w:t>COMPILING A MODULE             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list contains a copy of the source file  prece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piler-generated   line  numbers.   Error  messag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after the erroneous lines.  The position wher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detected is marked by a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Cross Refer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by CROSS_REFERENCE, presuppos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ss reference table presents all  identifiers  defin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  in   the  compilation  unit  in  alphabetical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ames are not tab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able entry consists of at least two items:  the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s declaration class.  The latter distinguishes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variables,  parameters  (value  and  variable),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functions, 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specifications which may foll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type characterization enclosed  in  angle  br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branges the base type is denoted; if the typ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ted by a synonym, the original type name is give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  is   omitted  for  hidden  types,  predefined  ty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, 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scope in which the  identifier  is 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 by  "in"  or  "from".  The prefix "from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defining scope  is  external.   Alternativel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 "imported"  may  appear  if  the  name  designate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module.  This item is  omitted  when  the  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t glob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"exported", which  means  that  the  identifi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from the enclos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numbers of the lines where the name is referenc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inition line is marked by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table are also identifiers  imported 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part of another imported identifier), although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in the source text.  There is, of course, no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Machine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by MACHINE_CODE, presuppos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is represented  as  a  VAX-11  MACR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 listing.    Correspondence  with  the  source  tex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via the line numbers inserted  as  comment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ompilation,  the  separate  object  modules  are 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to produce an executabl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Lin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 the modules, use the LINK command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LINK{/command qualifier} file-spec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output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pec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nput files to be linked. 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parated by commas or pl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executable code you must specify all your obj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linked,  except  the  ones  stored  in  the defaul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The first file named should contain the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object files are assumed to be of type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ther specification is given, the  executable  imag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e name of the first object file and is of type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active mode you may enter the file specifications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line  by  typing  a  carriage return after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The  system  responds  with  a  prompt  for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Linker Comm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 few qualifiers are listed which may be of  intere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ula-2  programmer.   For  some qualifiers there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fodetail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A PROGRAM</w:t>
      </w:r>
    </w:p>
    <w:p>
      <w:pPr>
        <w:pStyle w:val="PreformattedText"/>
        <w:bidi w:val="0"/>
        <w:jc w:val="left"/>
        <w:rPr/>
      </w:pPr>
      <w:r>
        <w:rPr/>
        <w:t>LINKING A PROGRAM    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Map File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qualifier directs the linker  to  generate  a  ma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a  summary of the image's characteristics,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ng modules, and a list of global symbols  and 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fier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AP[=file-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optional file specification designates the  map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is  a  file of type MAP with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MAP is disabled for interactive mode and ena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/MAP the modifying qualifiers BRIEF or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OSS_REFERENC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IEF and /FULL define the amount of  information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RIEF produces a summary of the image's characteristic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contribut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ULL adds a summary of characteristics of image se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ked image to the normal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OSS_REFERENCE can be used with /MAP or /MAP/FULL  to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 information for global symbols in th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ROSS_REFERENCE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Debugging And Traceback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BUG qualifier is  used,  the  program  will  alway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under  the control of the debugger.  (You may sup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issuing /NODEBUG with the RUN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EBU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CEBACK  qualifier  is  used  to  have   error 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d by symbolic traceba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RACEBACK is enabled.  /DEBUG implies /TRACE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A PROGRAM</w:t>
      </w:r>
    </w:p>
    <w:p>
      <w:pPr>
        <w:pStyle w:val="PreformattedText"/>
        <w:bidi w:val="0"/>
        <w:jc w:val="left"/>
        <w:rPr/>
      </w:pPr>
      <w:r>
        <w:rPr/>
        <w:t>LINKING A PROGRAM    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 Comm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+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lifier            | Negative Form   | Defaul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+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BRIEF               | None            | Not applicabl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CROSS_REFERENCE     | /NOCROSS_...    | /NOCROSS_REFERENC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DEBUG               | /NODEBUG        | /NODEBUG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FULL                | None            | Not applicable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MAP[=file-spec]     | /NOMAP          | /NOMAP (interact.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                 | /MAP (batch)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TRACEBACK           | /NOTRACEBACK    | /TRACE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+-----------------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Identificat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X-11 Modula-2 compiler provides identific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scribing the relationship between symbol files and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longing to the same module.  This identification 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 the  compilation  date  and  time  of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module and it is passed to the linker in the for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ty Ident Consistency Check sub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checks the Entity Ident Consistency  Check  sub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object module before it links them together.  If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two modules importing different vers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module  are  encountered the linker issues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n such a case, the object files giving  ris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hould be replaced by newly compil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the Entity  Ident  Consistency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 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ecords, see the VAX-11 Linker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 command starts the  execution  of  an  executable 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[  ]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RUN[/[NO]DEBUG] file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must be specified; the file type may  be  o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is assum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 qualifier allows to run the program under  contro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bugger,  even  if  you  have  issued  the MODULA and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out  this  qualifier.   /NODEBUG  will  overr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BUG given at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active mode, the file  specification  is  entered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line  by  typing  a  carriage return after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The  system  responds  with  a  prompt  for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ebugg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VAX-11 Symbolic Debugger runs  Modula-2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language  mode  set to PASCAL.  Se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  ______  ______  _____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f  the  VAX-11  PASCAL  User's  Guide  (or  the  VAX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Debugger Reference Manual) for a description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fferences between the two languages, some feature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, as t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o distinction is made  between  lower  and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in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ested modules are not  recognized;  all  variab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 declared  inside  a  nested  module ar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to the compilat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Module bodies are treated  as  parameterless  proced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ames of the mod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PROGRAM</w:t>
      </w:r>
    </w:p>
    <w:p>
      <w:pPr>
        <w:pStyle w:val="PreformattedText"/>
        <w:bidi w:val="0"/>
        <w:jc w:val="left"/>
        <w:rPr/>
      </w:pPr>
      <w:r>
        <w:rPr/>
        <w:t>EXECUTING A PROGRAM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s mentioned above may lead to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s  inside  the  debugger, 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ype CARDINAL is treated as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ll variables and procedures can only be ac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 of  the  module  they  are  defined in (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commands SET MODULE, SET SC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n addition to PASCAL, the source  file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 for  Modula-2  programs.   Thus,  the  debug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related to  source  files  can  be  used 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SET STEP SOURCE, EXAMINE/SOURCE, and SET 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ets  are  displayed  and  must  be  entered  in 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, using square brackets ("[", "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Open array parameters are known to the debugger as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arrays  with a lower bound of 0 and an upper 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2**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nstant and type  identifiers  are  not  known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ll tagfields and fields in record variants are know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inary  record  fields  to  the  debugger,  i.e.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ield and variant information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Sample Termin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edited three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inition module EXAMPLE1.DE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MODULE Example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QUALIFIED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implementation module EXAMPLE1.MO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MODULE Example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Out IMPOR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orage IMPOR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xample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PROGRAM</w:t>
      </w:r>
    </w:p>
    <w:p>
      <w:pPr>
        <w:pStyle w:val="PreformattedText"/>
        <w:bidi w:val="0"/>
        <w:jc w:val="left"/>
        <w:rPr/>
      </w:pPr>
      <w:r>
        <w:rPr/>
        <w:t>EXECUTING A PROGRAM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in module MAIN.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Ma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Example1 IMPOR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Example2 IMPOR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to run the  complete  program  might  now  appea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(user input underl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_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DULA EXAMPLE1.DEF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the definition modu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be compiled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implement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 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DULA/TERMINAL/LIST EXAMPLE1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compiles EXAMPLE1.MO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produces a sourc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TERMINAL is enab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-11 Modula-2 V3.1 compiling DSK1:[301100]EXAMPLE1.MOD;2/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1: DSK1:[301100]EXAMPLE1.SYM;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Out: DSK1:[301100]INOUT.SYM;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: DSK1:[301100]STORAGE.SYM;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 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DULA/QUERY MAI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in query mode, the comp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prompt for the symbo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nee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1&gt;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standard search strate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K1:[301100]EXAMPLE1.SYM;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2&gt; INSTANCE2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K1:[301100]INSTANCE2.SYM;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INSTANCE2.SYM will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___________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INK MAIN,EXAMPLE1,EXAMPLE2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links MAIN.OBJ, EXAMPLE1.OBJ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EXAMPLE2.OBJ, InOut and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will usually b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link libra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note that the first nam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designate the mai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MAI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 executes MAIN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/O operations  are  not  part  of  the  language 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with  the  compiler  a  collection  of probab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s provided by means of externa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modules distributed are (source files in para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Out                   (INOUT.D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            (TERMINAL.D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ystem              (FILESYSTE.D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s             (CONVERSIO.D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              (FILENAMES.D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ookup              (FILELOOKU.D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IO                  (TEXTIO.D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IO                    (TTIO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ut, Terminal, FileSystem are also described in the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CALL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ext of the VAX/VMS operating system, a procedu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entered  by a CALL instruction.  In a Modula-2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routine can be a  function  or  a  procedure 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-2, a VAX/VMS system service, or a VAX-11 Run-Tim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information  on  the  calling 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 the  VAX-11  Modula-2  compiler and on calling VAX/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rvices and VAX-11 Run-Time Library procedures.  A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 of  the VAX-11 procedure calling and argument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s is assumed.  For  more  information  see  the  VAX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_______  _________  ______         ______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 Library  Reference  Manual and the VAX-11 Archite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-11 Modula-2  uses  the  VAX-11  CALLS  instruction  to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 Each  time  a  procedure  is  called, the Modul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constructs  an  argument  list  on  the  stack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in  the  list are based on the parameter typ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kind (value or  reference)  specified  in  the 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list and the values in the actual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Parameter Passing Mechani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X-11 procedure calling standard defines  three  mechanis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hich arguments are passed t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by-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y-immediate-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by-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describes the mechanisms that  ar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X-11 Modula-2 compiler, depending on the type and the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al parame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ALLING CONVENTIONS</w:t>
      </w:r>
    </w:p>
    <w:p>
      <w:pPr>
        <w:pStyle w:val="PreformattedText"/>
        <w:bidi w:val="0"/>
        <w:jc w:val="left"/>
        <w:rPr/>
      </w:pPr>
      <w:r>
        <w:rPr/>
        <w:t>PROCEDURE CALLING CONVENTIONS 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+----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ype         | value parameter     | reference paramete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+----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OOLEAN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EGER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RDINAL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INTER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T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umeration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ubrange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YTE         |  by-reference       |  by-referenc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HORTWORD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ORD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RESS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L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_FLOATING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_FLOATING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_FLOATING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ADWORD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CTAWORD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+----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ORD       |  by-reference       |  by-referenc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RAY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+---------------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CEDURE    |               by-referenc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+---------------------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n array parameter is passed by tw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list created by the compiler  for  an  open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..;  a:  ARRAY OF type; 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the following foreign parameter definition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..; %IMMED higha: CARDINAL; %IMMED adra : ADDRESS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dra = ADR(a) and higha = HIGH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Function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returns a value to the calling program.   The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which  a  value  is  returned  depends on its type a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ALLING CONVENTIONS</w:t>
      </w:r>
    </w:p>
    <w:p>
      <w:pPr>
        <w:pStyle w:val="PreformattedText"/>
        <w:bidi w:val="0"/>
        <w:jc w:val="left"/>
        <w:rPr/>
      </w:pPr>
      <w:r>
        <w:rPr/>
        <w:t>PROCEDURE CALLING CONVENTIONS 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ype         |     return metho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OOLEAN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R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TEGER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ARDINAL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INTER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umeration  |     Register R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ubrange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YTE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ORTWORD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ORD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DDRESS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AL    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_FLOATING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G_FLOATING   |     Registers R0,R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ADWORD 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_FLOATING   |     by reference as the first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CTAWORD     |     parameter in the function'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parameter 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Foreig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procedures  and  variables  written  in  other  VAX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s, especially to the VAX/VMS system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-Time Library procedures,  is  provided  through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modules, so-called foreign definition modul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 only  to  export  the  descriptions  of  the 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and  have  no  corresponding Modula-2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eign definition module is syntactically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"%FOREIG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DefinitionModule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%FOREIGN" DEFINITION MODULE ident "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import } [ export ] { foreigndefinition } END ident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the formal definitions of  the 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variables  to be linked.  Procedure and variable nam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nown to the linker and the calling convention must match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full  utilization  of  the  VAX/VMS  procedur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 additional parameter qualifiers have been int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only within foreign definition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FormalParameters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ALLING CONVENTIONS</w:t>
      </w:r>
    </w:p>
    <w:p>
      <w:pPr>
        <w:pStyle w:val="PreformattedText"/>
        <w:bidi w:val="0"/>
        <w:jc w:val="left"/>
        <w:rPr/>
      </w:pPr>
      <w:r>
        <w:rPr/>
        <w:t>PROCEDURE CALLING CONVENTIONS  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" [ ForeignFPSection {";" ForeignFPSection }] "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":" qualident 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FPSection  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VAR ][ "%REF" | "%IMMED" | "%STDESCR"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List ":" Forma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MMED   denotes passing by immediate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F     denotes passing by refere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TDESCR denotes passing by string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we give a definition module which  allows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screen handl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OREIGN DEFINITION MODULE Screen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QUALIFIED ..., SCR$GET_SCREEN, SCR$PUT_SCREEN, ...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Perform I/O to and from the Screen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CR$GET_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R %STDESCR input: 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TDESCR prompt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         outlen: CARDINAL): 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CR$PUT_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  %STDESCR text:  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IMMED   lineno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IMMED   colno: 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IMMED   flags:  BITSET): CARDIN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creen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definition modules should not be written  without 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arameter passing mechanism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EPENDENT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EPENDENT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Low Level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pplications (e.g., system programming) for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rules  may  turn  out to be too restrictive.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 Modula-2   provides   some   means   for   "low 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"; most of them are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is urged to use these low level  facilitie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 and  only  if  it seems unavoidable.  He will b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protected against errors because low level  faciliti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ecked for consistency with languag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Type Transf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ransfer functions, denoted by  type  identifiers 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dentifiers,  serve  to  breach  Modula's typ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 not  involve  any  actual  computation  but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's  type  checking.  For instance, if c is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ype  CARDINAL  then  BITSET(c)  is   interpreted   a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value  of  type BITSET.  This is a correspon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underlying system and not by  the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itself.   Therefore,  using  type  transfer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familiarity  with  the  internal  representation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allocation scheme of the corresponding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Absolu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f absolute addresses is still allowed in  VAX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-2  but  this  feature  should  be  used  with utmost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ll addresses are usually relocated by the lin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The Modu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SYSTEM offers some further facilities of the Modul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 Most  of  them  are  implementation dependen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given  processor.   Facilities  of  that  ki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necessary  for the so called "low level programm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PENDENT FACILITIES</w:t>
      </w:r>
    </w:p>
    <w:p>
      <w:pPr>
        <w:pStyle w:val="PreformattedText"/>
        <w:bidi w:val="0"/>
        <w:jc w:val="left"/>
        <w:rPr/>
      </w:pPr>
      <w:r>
        <w:rPr/>
        <w:t>SYSTEM DEPENDENT FACILITIES    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tains also types and procedures  which  allow  a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routin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SYSTEM is known to the compiler because its 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 obey  special  rules,  that  must  be  check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If a compilation unit  imports  objects  from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no symbol file has to be supplied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exported from modu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, SHORTWORD, WORD, QUADWORD, OCTA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, SHORTWORD, WORD, QUADWORD, OCTA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of these  types  represent  individually 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 units (BYTE = one byte, SHORTWORD = two bytes,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four bytes, QUADWORD = eight  bytes,  OCTAWORD  =  sixt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).   Only  assignment is allowed for variables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  A parameter of type BYTE, SHORTWORD, WORD,  QUA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CTAWORD may be substituted by an actual parameter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at uses the same number of bytes in storag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is  a  value parameter of type BYTE, SHORT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, then values of types using up to four bytes  ar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  for   substitution.    The   same  holds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of an open array  parameter  with  elemen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SHORTWORD,  WORD, QUADWORD or OCTAWORD by a valu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which size is not an  integral  multiple  of  the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ele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atibility with  the  VAX/VMS  data  type  nam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 LONGWORD is also exported from the modu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ynonym for the identifi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of type ADDRESS represent  the  byte  address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 location.   The type ADDRESS is compatible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ypes and is itself defined as POINTER TO WORD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arithmetic operators apply to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of type PROCESS are used for process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PENDENT FACILITIES</w:t>
      </w:r>
    </w:p>
    <w:p>
      <w:pPr>
        <w:pStyle w:val="PreformattedText"/>
        <w:bidi w:val="0"/>
        <w:jc w:val="left"/>
        <w:rPr/>
      </w:pPr>
      <w:r>
        <w:rPr/>
        <w:t>SYSTEM DEPENDENT FACILITIES    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_FLOATING, D_FLOATING, G_FLOATING, H_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_FLOATING, D_FLOATING, G_FLOATING, H_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ula-2 standard type REAL  is  implemented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-11  F_FLOATING  data  type.   The  other VAX-11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data types are made available in the  VAX-11  Modul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through  export from module SYSTEM.  All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Modula-2 for the type REAL are also  defin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s  D_FLOATING, G_FLOATING and H_FLOATING. 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_FLOATING is only a synonym for the type  REAL. 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 point  types cannot be mixed in expressions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no  implicit  conversion).   However  the 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 exports  procedures  for  the con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loating point data types in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procedure TRUNC is applicable to  all 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VAX-11 processor is not  equipp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 instruction  set  option an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of   type   G_FLOATING,   H_FLOATING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AWORD,   the   VAX-11  extended  instruction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or, LIB$EMULATE, should be  establish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 ____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handler.  See the VAX-11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ROCESS(p : PROC; a : ADDRES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ROCESS(p : PROC; a :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: CARDINAL; VAR p1 : PRO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: CARDINAL; VAR p1 :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process with P as program and A as workspace of size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ssigned  to  P1.   This  process  is allocated,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.  P must be a parameterless procedure decalred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0.  At least 50 words are needed for the worksp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(VAR p1, p2:  PROC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(VAR p1, p2: 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s the current process, assigns it to P1  and  re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designated by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R(variable):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R(variable):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storage address of th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PENDENT FACILITIES</w:t>
      </w:r>
    </w:p>
    <w:p>
      <w:pPr>
        <w:pStyle w:val="PreformattedText"/>
        <w:bidi w:val="0"/>
        <w:jc w:val="left"/>
        <w:rPr/>
      </w:pPr>
      <w:r>
        <w:rPr/>
        <w:t>SYSTEM DEPENDENT FACILITIES          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(variable):  CA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(variable):  CA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bytes allocated for the variabl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  is  of  a record type with variants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t with maximal siz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IZE(type):  CA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IZE(type):  CA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IZE(type, tag1const, tag2const, ...  ):  CA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IZE(type, tag1const, tag2const, ...  ):  CA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bytes allocated for a variabl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   If  the  type  is  a  record with variants, then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 of the last FieldList (see Modula-2 syntax)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d  in  their  nesting order.  If no or not all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 are specified, then  the  remaining  varian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al siz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(num:  CARDINAL):  CA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(num:  CARDINAL):  CA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ntent of the specifi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tora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The Modul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age management procedures ALLOCATE and DEALLOCAT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 to  dynamically  obtain  and  return storage spa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from the standard module Sto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MODULE Stor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YSTEM IMPORT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QUALIFIED ALLOCATE, DEALLOC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LLOCATE (VAR p: ADDRESS; size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ALLOCATE (VAR p: ADDRESS; size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ignals an exception whenever there is not enough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your own storage management procedures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 for an appropriate declaration.  Since NEW and DISPO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calls to ALLOCATE and DEALLOCATE, these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(VAR ADDRESS, CARDI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PENDENT FACILITIES</w:t>
      </w:r>
    </w:p>
    <w:p>
      <w:pPr>
        <w:pStyle w:val="PreformattedText"/>
        <w:bidi w:val="0"/>
        <w:jc w:val="left"/>
        <w:rPr/>
      </w:pPr>
      <w:r>
        <w:rPr/>
        <w:t>SYSTEM DEPENDENT FACILITIES          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Stor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able  summarizes  the  storage  alloc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for variables of unstructured and se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ype        | storage allocation    | alignment boundary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OOLEAN 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       |   8 bits (1 byte)     |   byt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YTE    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HORTWORD   |  16 bits (1 word)     |   word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EGER 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RDINAL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L        |  32 bits (1 longword) |   longword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INTER 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ORD    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RESS 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_FLOATING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_FLOATING  |  64 bits (1 quadword) |   longword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ADWORD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_FLOATING  | 128 bits (1 octaword) |   longword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CTAWORD    |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umeration |  8 bits (1 byte) if   |   byt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type contains 256 or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less elements;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16 bits (1 word) if  |   word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type contains more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then 256 elements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T         |   8 bits (1 byte),    |   byt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16 bits (1 word), or |   word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32 bits (1 longword),|   longword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according to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cardinality of base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type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-----------------------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of subrange type are allocated and align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s variables of their 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ay is stored and aligned according  to  the  type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.  Every element is also aligned according to it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stored field by  field.   Each  field 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its type and aligned on a byte 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AND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AN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of Modula-2 on the  VAX-11  differs  i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 from the language definition; some restrictions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s may contain the additional characters "$" and "_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 = letter { letter | digit | "$" | "_"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ming conventions of the  linker  some 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 be   obeyed  for  module  names  and  exported 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s.  An external name is, at the linker level, com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odule  name  and  the exported name, both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and separated by a dot.   If  the  composed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an  31  characters  (including the dot)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shortened to 15 characters.  A conflict will occu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name is not uniqu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commended to provide compilation  unit  ident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ing in the first 9 characters, because these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ymbol file names.  However,  the  user  may  circum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restriction   by   applying  the  SYMBOL_FILE  and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umbe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of constant real numbers are not  evalu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(except sign i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umb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number conversion routines are implemented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-11  instructions,  i.e.  they work with type INTEGER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e  CARDINAL.   The  argument  type  of  FLOAT(i)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  The result type of TRUNC(r) is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EXTENSIONS</w:t>
      </w:r>
    </w:p>
    <w:p>
      <w:pPr>
        <w:pStyle w:val="PreformattedText"/>
        <w:bidi w:val="0"/>
        <w:jc w:val="left"/>
        <w:rPr/>
      </w:pPr>
      <w:r>
        <w:rPr/>
        <w:t>RESTRICTIONS AND EXTENSIONS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must not be greater than 7FFFFFFFH (Max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 of  a  case  statement  must  not  be 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FFF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specifications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____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unction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standard  function  LEN  returns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a string.  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tcar = [ 0 .. MaxInt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LEN ( s : ARRAY OF CHAR ) : intc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i : intc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i :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i &lt;= HIGH(s)) AND (s[i] &lt;&gt; 0C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(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ransf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ype transfer functions have been defined  for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ifferent sizes, provided their sizes are less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 bytes.  In extending the size of an entity  th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rder bits are set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-11 MODULA-2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-11 MODULA-2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/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/     MODULA-2 Multi-Pass Compiler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/     ****************************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/        VAX/VMS Implementation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/          Modula-2 Syntax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/     Version 3.1 of  1-FEB-1983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/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    /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ident =      letter {letter | digit | "_" | "$"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number =     integer | real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integer =    digit {digit}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octalDigit {octalDigit} ("B"|"C"|"b"|"c"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          digit {hexDigit} ("H"|"h")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real =       digit {digit} "." {digit} [ScaleFactor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ScaleFactor = ("E"|"e") ["+"|"-"] digit {digit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hexDigit =   dig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          "A"|"B"|"C"|"D"|"E"|"F"|"a"|"b"|"c"|"d"|"e"|"f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digit =      octalDigit | "8" | "9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octalDigit = "0" | "1" | "2" | "3" | "4" | "5" | "6" | "7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string =     "'" {character} "'" | '"' {character} '"'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qualident =  ident {"." ident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ConstantDeclaration = ident "=" ConstExpressio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ConstExpression = SimpleConstExpr [relation SimpleConstExpr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relation =   "=" | " " | "&lt;&gt;" | "&lt;" | "&lt;=" | "&gt;" | "&gt;=" | I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SimpleConstExpr = ["+"|"-"] ConstTerm {AddOperator ConstTerm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AddOperator = "+" | "-" | OR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ConstTerm =  ConstFactor {MulOperator ConstFactor}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MulOperator = "*" | "/" | DIV | MOD | AND | "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ConstFactor = qualident | number | string | se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"(" ConstExpression ")" | NOT ConstFactor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-11 MODULA-2 SYNTAX</w:t>
      </w:r>
    </w:p>
    <w:p>
      <w:pPr>
        <w:pStyle w:val="PreformattedText"/>
        <w:bidi w:val="0"/>
        <w:jc w:val="left"/>
        <w:rPr/>
      </w:pPr>
      <w:r>
        <w:rPr/>
        <w:t>VAX-11 MODULA-2 SYNTAX         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set =        [qualident] "{" [element {"," element}] "}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element =    ConstExpression [".." ConstExpression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TypeDeclaration = ident "=" ty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type =       SimpleType | ArrayType | RecordType | SetTyp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           PointerType | ProcedureTy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SimpleType = qualident | enumeration | SubrangeTy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enumeration = "(" IdentList ")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IdentList =  ident {"," ident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SubrangeType = "[" ConstExpression ".." ConstExpression "]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ArrayType =  ARRAY SimpleType {"," SimpleType} OF ty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RecordType = RECORD FieldListSequence END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FieldListSequence = FieldList {";" FieldList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FieldList =  [IdentList ":" typ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         CASE [ident ":"] qualident OF variant {"|" varian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             [ELSE FieldListSequence] END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variant =    CaseLabelList ":" FieldListSequenc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CaseLabelList = CaseLabels {"," CaseLabels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CaseLabels = ConstExpression [".." ConstExpression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SetType =    SET OF SimpleTy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PointerType = POINTER TO ty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ProcedureType = PROCEDURE [FormalTypeList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FormalTypeList = "(" [[VAR] Formal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            {"," [VAR] FormalType}] ")" [":" qualident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VariableDeclaration = IdentList ":" ty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 designator = qualident {"." ident | "[" ExpList "]" | ""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ExpList =    expression {"," expression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 expression = SimpleExpression [relation SimpleExpression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SimpleExpression = ["+"|"-"] term {AddOperator term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 term =       factor {MulOperator factor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factor =     number | string | se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             designator [ActualParameters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           "(" expression ")" | NOT factor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 ActualParameters = "(" [ExpList] ")"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statement =  [ assignment | ProcedureCal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             IfStatement | CaseStatement | WhileStatemen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             RepeatStatement | LoopStatement | ForStatemen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             WithStatement | EXIT | RETURN [expression] 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assignment = designator ":=" expressio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ProcedureCall = designator [ActualParameters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StatementSequence = statement {";" statement}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IfStatement = IF expression THEN Statement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           {ELSIF expression THEN StatementSequenc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           [ELSE StatementSequence] END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CaseStatement = CASE expression OF case {"|" cas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           [ELSE StatementSequence] END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case =       CaseLabelList ":" StatementSequenc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WhileStatement = WHILE expression DO StatementSequence END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RepeatStatement = REPEAT StatementSequence UNTIL expressio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ForStatement = FOR ident ":=" expression TO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         [BY ConstExpression] DO StatementSequence END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LoopStatement= LOOP StatementSequence END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WithStatement= WITH designator DO StatementSequence END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ProcedureDeclaration= ProcedureHeading ";" block ident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ProcedureHeading = PROCEDURE ident [FormalParameters]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block =      {declaration} [BEGIN StatementSequence] END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-11 MODULA-2 SYNTAX</w:t>
      </w:r>
    </w:p>
    <w:p>
      <w:pPr>
        <w:pStyle w:val="PreformattedText"/>
        <w:bidi w:val="0"/>
        <w:jc w:val="left"/>
        <w:rPr/>
      </w:pPr>
      <w:r>
        <w:rPr/>
        <w:t>VAX-11 MODULA-2 SYNTAX         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declaration = 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            TYPE {Typ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           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          ProcedureDeclaration ";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         ModuleDeclaration ";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FormalParameters = "(" [FPSection {";" FPSection}] "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         [":" qualident]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FPSection =  [VAR] IdentList ":" FormalTyp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FormalType = [ARRAY OF] qualiden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ModuleDeclaration = MODULE ident [priority] "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         {import} [export] block iden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 priority =   "[" ConstExpression "]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 export =     EXPORT [QUALIFIED] IdentList ";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import =     [FROM ident] IMPORT IdentList ";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DefinitionModule = DEFINITION MODULE ident "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             {import} [export] {definition} END ident ".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definition = 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              TYPE {ident ["=" type] ";"}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           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             ProcedureHeading ";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ProgramModule = MODULE ident [priority] "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              {import} block ident ".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 CompilationUnit = ForeignDefinitionModu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9              DefinitionModule | [IMPLEMENTATION] ProgramModul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ForeignDefinitionModule = "%FOREIGN" DEFINITION MODULE ident "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              {import} [export] {Foreigndefinition} END ident ".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Foreigndefinition = 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              TYPE {ident ["=" type] ";"}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              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              ForeignProcedureHeading ";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ForeignProcedureHeading = PROCEDURE 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             [ForeignFormalParameters]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ForeignFormalParameters = "(" [ForeignFP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              {";" ForeignFPSection}] ")" [":" qualident]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ForeignFPSection =  [V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              ["%REF" | "%IMMED" | "%STDESCR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            IdentList ":" FormalTyp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-11 MODULA-2 SYNTAX</w:t>
      </w:r>
    </w:p>
    <w:p>
      <w:pPr>
        <w:pStyle w:val="PreformattedText"/>
        <w:bidi w:val="0"/>
        <w:jc w:val="left"/>
        <w:rPr/>
      </w:pPr>
      <w:r>
        <w:rPr/>
        <w:t>VAX-11 MODULA-2 SYNTAX                     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Parameters           79   -73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Operator                68   -36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Type                 -50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               -78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                 117   106   -95  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           -86    84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LabelList              86   -57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Labels                -58    57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tatement             -84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           30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Unit          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Declaration       122   112    96   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Expression           107    90    58    58    49    49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    40   -33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Factor                40   -39    37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Term                 -37    35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           -96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             -112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Module          119  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                92    79    78    71   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                    -28    26    25    25    24    24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    21    21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                  -42    41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eration               -47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st                    73   -66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                  121   111  -108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               89    89    88    87    84    82 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8    77    72   -67    66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                    72   -70    69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List                 -53    52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ListSequence          56    55   -52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definition        -122 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DefinitionModule  -120 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FormalParameters  -128 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FPSection         -130   129  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ProcedureHeading  -126 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Parameters         -101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Type                132  -104   103    63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TypeList            -62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Statement              -89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ction                -103   101 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Digit                  -26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                    126   123   121   120   117   116  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   110   109   106   105    94 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9    65    54    48    48    43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    31   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List                 132   109   108   103    64    53   -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Statement               -81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                  121   117   111  -109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          -21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                 19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tatement             -91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Declaration        -105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Operator                69   -38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-11 MODULA-2 SYNTAX</w:t>
      </w:r>
    </w:p>
    <w:p>
      <w:pPr>
        <w:pStyle w:val="PreformattedText"/>
        <w:bidi w:val="0"/>
        <w:jc w:val="left"/>
        <w:rPr/>
      </w:pPr>
      <w:r>
        <w:rPr/>
        <w:t>VAX-11 MODULA-2 SYNTAX                       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                70    39   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Digit                -29    28    22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Type               -60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                 116  -107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Call             -79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Declaration       99   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Heading          115   -94  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Type             -61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odule             119  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dent                 129   104   102    65    63    54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    39   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          -24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Type                -51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                 67   -34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tatement           -88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Factor               -25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                 70   -41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ype                   -59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ConstExpr           -35    33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Expression          -68    67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Type                 59    50    50   -46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                80    80   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equence          95    92    91    90    88    87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5    83    82    81   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           70    39   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angeType              -49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                     -69    68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 123   113    64    60    53    50   -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claration            97   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Declaration        124   114    98   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                -56    54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Statement            -87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Statement             -92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GNOST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GNOST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 Compiler Diagnost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: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: illegal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: constant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: open comment at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: string terminator not o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: too m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: string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: too many identifiers (identifier table f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: too many identifiers (hash table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: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: integer constant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: ']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: ';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: block name at the END does no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: error i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: ':=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: error in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: THEN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: error in LOOP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: constant must not be CARD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: error in REPEA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: UNTIL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: error in WHIL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: DO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: error in CAS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: OF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: ':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: BEGIN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 : error in WI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: END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 : ')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: error in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 : '=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: error in TYPE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: '(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: MODULE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 : QUALIFIED exp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MESSAGES</w:t>
      </w:r>
    </w:p>
    <w:p>
      <w:pPr>
        <w:pStyle w:val="PreformattedText"/>
        <w:bidi w:val="0"/>
        <w:jc w:val="left"/>
        <w:rPr/>
      </w:pPr>
      <w:r>
        <w:rPr/>
        <w:t>DIAGNOSTIC MESSAGES    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: error in fa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  : error in simp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: ',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  : error in formal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: error in statement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  : '.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: export at global level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  : body in definition module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: TO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  : nested module in definition module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  : '}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  : '..'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: error in FOR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  : IMPORT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: DEFINIT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  : identifier specified twice in import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  : identifier not exported from qualifying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: identifier declared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   : identifier not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 : type not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  : identifier already declared in modul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  : value of absolute address must be of type CARD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  : scope table overflow in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: illegal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  : definition module belonging to implementation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: structure not allowed for implementation of hidde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: procedure implementation different from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: not all defined procedures or hidden types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: illegal combination of parameter passing mechanis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: incompatible versions of symbolic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: illegal parameter passing mechanism for th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  : function type is not scalar or basic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: pointer-referenced type not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  : tagfieldtype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: incompatible type of variant-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  : constant used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  : arithmetic error in evaluation of constant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  : range not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  : range only with scalar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 : type-incompatible constructor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: element value out of b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: set-type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: declaration needs too muc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: undeclared identifier in export-list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 : wrong class of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: no such module nam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 : module nam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: scalar typ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   : set too l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MESSAGES</w:t>
      </w:r>
    </w:p>
    <w:p>
      <w:pPr>
        <w:pStyle w:val="PreformattedText"/>
        <w:bidi w:val="0"/>
        <w:jc w:val="left"/>
        <w:rPr/>
      </w:pPr>
      <w:r>
        <w:rPr/>
        <w:t>DIAGNOSTIC MESSAGES                     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   : type must not be INTEGER or CARD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  : scalar or subrange typ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: variant value out of b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  : illegal export from progra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  : incompatible types in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   : this type is not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  : variabl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   : incorrec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   : no procedure found for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   : unsatisfying parameters of substituted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 : set constant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  : error in standard procedur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: type in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   : type identifier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 : type impossible to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   : field not belonging to a recor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 :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  : reference not to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   : illegal parameter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  : constant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   : expecte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  : BOOLEAN typ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  : scalar type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 : operation with incompatib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   : only global procedure or function allow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   : incompatible elem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   : type incompatible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  : no selectors allowed for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   : only function call allowed i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  : arrow not belonging to a pointe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   : standard function or procedure must not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   : constant not allowed as 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9   : SET typ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: illegal substitution to WOR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  : EXIT only in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 : RETURN only i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  : expression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 : expression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  : type of function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 : integer constant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  : procedure call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 : identifier not exported from qualify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  :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  :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   : case label define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: expression too complicated (register overf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2   : expression too complicated (branch too 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3   : expression too complicated (jumptable overf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MESSAGES</w:t>
      </w:r>
    </w:p>
    <w:p>
      <w:pPr>
        <w:pStyle w:val="PreformattedText"/>
        <w:bidi w:val="0"/>
        <w:jc w:val="left"/>
        <w:rPr/>
      </w:pPr>
      <w:r>
        <w:rPr/>
        <w:t>DIAGNOSTIC MESSAGES                        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   : too many globals, externals an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kertable overf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5   : procedure too long (codetable overf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6   : compiler error (assertion fai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7   : compiler error (internal con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4   : too many nested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5   : FOR step too large ( &gt; MaxIn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6   : CASE label too large ( &gt; MaxIn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7   : illegal parameter substitution (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 on type transfer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Run-Time Diagnost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: HALT statement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1  : index or case expression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  : illegal poin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3  : function return witho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4  : problem during "FileSystem" operation f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9  : end of co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0  : process workspace over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 The Module 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contained in the utility module InOut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input  from and output to standard input/outpu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sequential  files.   In  particular,  they  per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data  representation conversions betwee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and sequences of characters.   The  input 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from  the system's standard input device (SYS$INPU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procedures write on the system's standard  outpu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$OUTPUT).   However,  both  input  and output can instea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files by calling OpenInput  and  OpenOutput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request  the  specification  of  the names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 are reset to the  default  devices 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Input  and  CloseOutput,  which  must be call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utput procedures contain a parameter n  specif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haracters  to be written.  If n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 of characters actually needed to represent the value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-m  blanks  precede that value.  If n is less than 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L, Done, in, out, termCH, OpenInput, OpenOutp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Input, CloseOutput, Read, ReadLn, ReadString, Read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Card, ReadOct, ReadHex, ReadReal, ReadDFlo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GFloat, ReadHFloat, Write, WriteLn, Write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Int, WriteCard, WriteOct, WriteHex, WriteRe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DFloat, WriteGFloat, WriteH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YSTEM IMPORT DFLOATING,GFLOATING,HFLOAT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FileSyste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System IMPORT Fil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2</w:t>
      </w:r>
    </w:p>
    <w:p>
      <w:pPr>
        <w:pStyle w:val="PreformattedText"/>
        <w:bidi w:val="0"/>
        <w:jc w:val="left"/>
        <w:rPr/>
      </w:pPr>
      <w:r>
        <w:rPr/>
        <w:t>The Module 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penInput(defnam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 file name and open input  file  "in".   If 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, subsequent input is read from this file.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rsed with "defnam" as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penOutput(defnam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 file name and open output file "out".   If 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,  subsequent  output  is  written to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is parsed with "defnam" as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ose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input file "in", returns input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ose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output file "out", and returns output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(VAR 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 single character from the file "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s to the beginning of the 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String(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 ASCII string, i.e.  a  sequence  of  character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blanks,  tabs  or  control  characters; 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ignored.  Input is terminated by any non-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character.   The terminating character is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rm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Int(VAR i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 integer string from "in"  and  convert  to 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blan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Card(VAR c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SCII numerical string an convert to CARDINAL. 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3</w:t>
      </w:r>
    </w:p>
    <w:p>
      <w:pPr>
        <w:pStyle w:val="PreformattedText"/>
        <w:bidi w:val="0"/>
        <w:jc w:val="left"/>
        <w:rPr/>
      </w:pPr>
      <w:r>
        <w:rPr/>
        <w:t>The Module 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Oct(VAR c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SCII octal string and convert  to  CARDINAL.  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ReadHex(VAR  c : CARDINAL);  Read  ASCII 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nd convert to CARDINAL.  Leading blan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Real(VAR r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SCII real  (floating  point)  string  and  conver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 precision   floating  point.   Leading  blank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DFloat(VAR d : DFLOA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SCII real (floating point) string  and  convert  to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loating point.  Leading blan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GFloat(VAR g : GFLOA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SCII real (floating point) string  and  convert  to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loating point.  Leading blan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HFloat(VAR h : HFLOA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SCII real (floating point) string  and  convert  to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loating point.  Leading blan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ingle ASCII character to output file "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end of line to output file "out".   Terminates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ces line to terminal (if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String(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a string of ASCII characters to output file "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Int(i : INTEGER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integer "i" with (at least)  "n"  characters  t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".   If  n  is greater than the number of digits nee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added preceding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4</w:t>
      </w:r>
    </w:p>
    <w:p>
      <w:pPr>
        <w:pStyle w:val="PreformattedText"/>
        <w:bidi w:val="0"/>
        <w:jc w:val="left"/>
        <w:rPr/>
      </w:pPr>
      <w:r>
        <w:rPr/>
        <w:t>The Module I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Card(c : CARDINAL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CARDINAL "c" with (at least) "n"  characters  t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".   If  n  is greater than the number of digits nee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added preceding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Oct(c : CARDINAL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CARDINAL "c" with (at least) "n"  characters  t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"  as  an  octal ASCII string.  If n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igits needed,  blanks  are  added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Hex(c : CARDINAL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CARDINAL "c" with (at least) "n"  characters  t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"  as  a hexadecimal ASCII string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digits needed, blanks are added prece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Real(r : REAL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ingle precision floating point  value  "r"  with  (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)  "n"  characters to file "out"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digits needed, blanks are added prece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DFloat(d : DFLOATING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 format floating point value "r" with (at least) 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 file "out".  If n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gits needed, blanks are added prece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GFloat(g : GFLOATING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G format floating point value "r" with (at least) 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 file "out".  If n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gits needed, blanks are added preced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HFloat(h : HFLOATING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H format floating point value "r" with (at least) 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 file "out".  If n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gits needed, blanks are added preceding th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5</w:t>
      </w:r>
    </w:p>
    <w:p>
      <w:pPr>
        <w:pStyle w:val="PreformattedText"/>
        <w:bidi w:val="0"/>
        <w:jc w:val="left"/>
        <w:rPr/>
      </w:pPr>
      <w:r>
        <w:rPr/>
        <w:t>The Module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The Module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 provides the programmer with  high-level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stored  on  disk.   Evidently, these procedures dep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gree on the underlying file system which  is  usuall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 part  of the given operating system.  The modul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designed for the VAX-11 with  the  record-orient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EOL,  Done,  Create,  Open,  Close,  Release, 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GetPos, SetPos, Reset, Eof, ReadWord, ReadShort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Byte, WriteWord,  WriteShortWord,  WriteByte,  ReadCh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Char,  ReadRecord,  WriteRecord,  GetRecord, Put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r, Fab, Rab, Name, Parse, Status, Show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YSTEM IMPORT ADDRESS, BYTE, SHORTWORD,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6</w:t>
      </w:r>
    </w:p>
    <w:p>
      <w:pPr>
        <w:pStyle w:val="PreformattedText"/>
        <w:bidi w:val="0"/>
        <w:jc w:val="left"/>
        <w:rPr/>
      </w:pPr>
      <w:r>
        <w:rPr/>
        <w:t>The Module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1  General Fil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one (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RUE if the last call to FIleSystem was  successfu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reate (VAR f :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,cr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file and open it for  read  and  write 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ar"  is  TRUE  if  the  file  will contain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otherwise the  records  are  of  fixed  length  (5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).   "cr" is TRUE if the file's record attribute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'cr', otherwise it is set to 'none'.  'Normal' 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created  with  "var"  and "cr" set to TRU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s set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pen (VAR f: 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n existing file.   If  "modify"  is  set  TRUE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to  the  file  is  allowed.   Position is se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ose (VAR f :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file "f", any modifications 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lease (VAR f :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rite access was allowed on the file "f", it  is 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is clos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name (old,new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s the "old" file to the "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lete (filename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file specified by "filenam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7</w:t>
      </w:r>
    </w:p>
    <w:p>
      <w:pPr>
        <w:pStyle w:val="PreformattedText"/>
        <w:bidi w:val="0"/>
        <w:jc w:val="left"/>
        <w:rPr/>
      </w:pPr>
      <w:r>
        <w:rPr/>
        <w:t>The Module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Pos (VAR f :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highpos,lowpos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urrent file position in "highpos" and "lowpo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cord number is contained in "lowpos" and the lower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of "highpos", while the byte offset within  th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tained in the upper 16 bits of "highp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Pos (VAR f :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pos,lowpos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file  "f"  to  position  specified  by  "highpos"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pos",  which  should  be  supplied  by a previous Get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 (VAR f :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osition of file "f"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of (VAR f : Fil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osition of file "f"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2  Bina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Word (VAR f : File; VAR w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ne word from file "f" at current position and  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ShortWord (VAR f : File; VAR s : SHORT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ne shortword from file "f"  at  current  posi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Byte (VAR f : File; VAR 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ne byte from file "f" at current position and  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Word (VAR f : File; w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ne word to file "f" at current position  and  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8</w:t>
      </w:r>
    </w:p>
    <w:p>
      <w:pPr>
        <w:pStyle w:val="PreformattedText"/>
        <w:bidi w:val="0"/>
        <w:jc w:val="left"/>
        <w:rPr/>
      </w:pPr>
      <w:r>
        <w:rPr/>
        <w:t>The Module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ShortWord (VAR f : File; s : SHORT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ne shortword to file  "f"  at  current  posi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Byte (VAR f : File; 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ne byte to file "f" at current position  and  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3  Text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Char (VAR f : File; VAR 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ne character from file "f"  at  current  posi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Char (VAR f : File; 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ne character to file  "f"  at  current  posi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 Page D-9</w:t>
      </w:r>
    </w:p>
    <w:p>
      <w:pPr>
        <w:pStyle w:val="PreformattedText"/>
        <w:bidi w:val="0"/>
        <w:jc w:val="left"/>
        <w:rPr/>
      </w:pPr>
      <w:r>
        <w:rPr/>
        <w:t>The Module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4  RMS Specif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Record (VAR f :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 rec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 size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 entire record from file "f" into  array  "rec"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record will be returned in "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Record (VAR f :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rec : ARRAY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n entire record from "rec" to file "f".   Th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determined by "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Record (VAR f :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next record from file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tRecord (VAR f :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end of record to file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or (VAR f : Fil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RUE if current position is at end of  a  recor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ab (VAR f : File) :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ddress of the FAB belonging to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ab (VAR f : File) :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ddress of the RAB belonging to file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ame (VAR f :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filename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me of the file currently open on file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arse (filename, defaultname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resultname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fnstatus : BIT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s the file name  "filename",  using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 "defaultname"  and  returns  the  resul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sultnam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Page D-10</w:t>
      </w:r>
    </w:p>
    <w:p>
      <w:pPr>
        <w:pStyle w:val="PreformattedText"/>
        <w:bidi w:val="0"/>
        <w:jc w:val="left"/>
        <w:rPr/>
      </w:pPr>
      <w:r>
        <w:rPr/>
        <w:t>The Module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 () : 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VAX/VMS status code of the  last  RMS 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rom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how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the  error  message  on  the  terminal   for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ystem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Page D-11</w:t>
      </w:r>
    </w:p>
    <w:p>
      <w:pPr>
        <w:pStyle w:val="PreformattedText"/>
        <w:bidi w:val="0"/>
        <w:jc w:val="left"/>
        <w:rPr/>
      </w:pPr>
      <w:r>
        <w:rPr/>
        <w:t>Terminal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 Terminal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 provides procedures that read a single charac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racter  string from SYS$INPUT and write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character strings to SYS$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ReadString,  ReadLn,  ReadAgain,  Write,  Write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 (VAR 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 single character from the terminal and places i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", advances position to th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String (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 line of characters from the current position unti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terminator  is  detected  or  the  string  is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s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cks up" the  terminal  input  1  character,  ca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 read character to be read again using the Read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 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a single character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String (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an end of line to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PROCEDURES</w:t>
      </w:r>
    </w:p>
    <w:p>
      <w:pPr>
        <w:pStyle w:val="PreformattedText"/>
        <w:bidi w:val="0"/>
        <w:jc w:val="left"/>
        <w:rPr/>
      </w:pPr>
      <w:r>
        <w:rPr/>
        <w:t>INPUT AND OUTPUT PROCEDURES                                            Page D-12</w:t>
      </w:r>
    </w:p>
    <w:p>
      <w:pPr>
        <w:pStyle w:val="PreformattedText"/>
        <w:bidi w:val="0"/>
        <w:jc w:val="left"/>
        <w:rPr/>
      </w:pPr>
      <w:r>
        <w:rPr/>
        <w:t>File Name Process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 File Name Process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rocedures  permit  VMS  file  name  operations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FileName, ReadOption, Termination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FileName(Default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Option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Name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TypedFields : BIT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Term : Termin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 name (and options) from  terminal  until  a  &lt;cr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 &lt;tab&gt;,  or &lt;esc&gt; is typed.  "Default" specifi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 to  be  applied   to   the   file   name   "Nam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ceptOption", when true, allows options preceded by "/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long with the file name.  "TypedFields" retur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 explicitly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IN typedfields &lt;=&gt; node was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IN typedfields &lt;=&gt; devicename was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IN typedfields &lt;=&gt; directory was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 typedfields &lt;=&gt; filename was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 typedfields &lt;=&gt; filetype was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IN typedfields &lt;=&gt; version was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IN typedfields &lt;=&gt; filespecification contain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bits  in  typedfields  are  reserved  for 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rm" returns the status of the input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: normally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  : normally terminated, but name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 : ^Z is typed, no fil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 : name is syntactically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dOption(VAR option : ARRAY OF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 length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alled repeatedly after FileName, until  length  = 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haracters  of the next option are returned in "optst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rminated with a 0C character if length &lt;= HIGH(optstr)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endix  describes  the  MODULA-2   specific  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programmer.  Included are procedures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umerical and ASCII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rocess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Mathematical, trigonometric and complex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ate and time proced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2</w:t>
      </w:r>
    </w:p>
    <w:p>
      <w:pPr>
        <w:pStyle w:val="PreformattedText"/>
        <w:bidi w:val="0"/>
        <w:jc w:val="left"/>
        <w:rPr/>
      </w:pPr>
      <w:r>
        <w:rPr/>
        <w:t>Numerical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 Numerical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VAX/VMS MODULA-2 numerical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The functions provide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umber to ASCII string con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SCII string to number con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umber to number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NumToString, OctToString, HexToString, IntTo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ToString, RealToString, DFloatToString, GFloatTo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loatTo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ToOct, StringToHex, StringToInt, StringTo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ToReal, StringToDFloat, StringToGFlo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ToHFlo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ToInt, ShortToInt, IntToReal, IntToDFloat, IntToGFlo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ToHFloat, RealToInt, RealToDFloat, RealToGFlo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oHFloat, DFloatToInt, DFloatToReal, DFloatToGFlo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loatToHFloat, GFloatToInt, GFloatToReal, GFloatToDFlo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loatToHFloat, HFloatToInt, HFloatToReal, HFloatToDFlo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loatToGFlo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YSTEM D_FLOATING, G_FLOATING, H_FLOATING, BY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WORD,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.1  Output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umToString (num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, base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he WORD "num" to an ASCII text string "s" of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n" in radix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ctToString (num : WORD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3</w:t>
      </w:r>
    </w:p>
    <w:p>
      <w:pPr>
        <w:pStyle w:val="PreformattedText"/>
        <w:bidi w:val="0"/>
        <w:jc w:val="left"/>
        <w:rPr/>
      </w:pPr>
      <w:r>
        <w:rPr/>
        <w:t>Numerical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he WORD "num" to an octal ASCII text string "s"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"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exToString (num : WORD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he WORD "num" to a hexadecimal  ASCII  text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 of length "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tToString (num : INTEGER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he INTEGER "num" to an ASCII  text  string  "s"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"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ardToString (num : CARDINAL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he CARDINAL "num" to an ASCII text  string  "s"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"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lToString (num : REAL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single precision floating point value  "num"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CII text string "s" of length "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FloatToString (num : D_FLOATING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D format floating point value "num" into an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ring "s" of length "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FloatToString (num : G_FLOATING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G format floating point value "num"  to  an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ring "s" of length "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FloatToString (num : H_FLOATING; len : CARDI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s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H format floating point value "num" to  an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ring "s" of length "le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4</w:t>
      </w:r>
    </w:p>
    <w:p>
      <w:pPr>
        <w:pStyle w:val="PreformattedText"/>
        <w:bidi w:val="0"/>
        <w:jc w:val="left"/>
        <w:rPr/>
      </w:pPr>
      <w:r>
        <w:rPr/>
        <w:t>Numerical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.2  Input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Int (s : ARRAY OF CHA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decimal  ASCII  text  string  "s"  to  an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Oct (s : ARRAY OF CHAR) : 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octal ASCII text string "s" to a CARD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Hex (s : ARRAY OF CHAR) : 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hexadecimal ASCII text string "s"  to  a  CA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Card (s : ARRAY OF CHAR) : 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decimal  ASCII  text  string  "s"  to  a  CA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Real (s : ARRAY OF CHA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real ASCII text string "s" to a  single  prec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DFloat (s : ARRAY OF CHAR) : D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real ASCII text string "s" to a D format 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GFloat (s : ARRAY OF CHAR) : G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real ASCII text string "s" to a G format 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ringToHFloat (s : ARRAY OF CHAR) : H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real ASCII text string "s" to an H format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5</w:t>
      </w:r>
    </w:p>
    <w:p>
      <w:pPr>
        <w:pStyle w:val="PreformattedText"/>
        <w:bidi w:val="0"/>
        <w:jc w:val="left"/>
        <w:rPr/>
      </w:pPr>
      <w:r>
        <w:rPr/>
        <w:t>Numerical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.3  Numeric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ByteToInt (num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BYTE "num" to an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hortToInt (num : SHORTWORD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SHORTWORD "num" to an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tToReal (num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INTEGER "num"  to  a  single  precision  flo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tToDFloat (num : INTEGER) : D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INTEGER  "num"  to  a  D  format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tToGFloat (num : INTEGER) : G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INTEGER  "num"  to  a  G  format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tToHFloat (num : INTEGER) : H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INTEGER "num"  to  an  H  format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lToInt (num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 single  precision  floating  point  "num"  to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lToDFloat (num : REAL) : D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single precision  floating  point  "num"  to  a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lToGFloat (num : REAL) : G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single precision  floating  point  "num"  to  a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lToHFloat (num : REAL) : H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single precision floating  point  "num"  to  an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loating poin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6</w:t>
      </w:r>
    </w:p>
    <w:p>
      <w:pPr>
        <w:pStyle w:val="PreformattedText"/>
        <w:bidi w:val="0"/>
        <w:jc w:val="left"/>
        <w:rPr/>
      </w:pPr>
      <w:r>
        <w:rPr/>
        <w:t>Numerical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FloatToInt (num : D_FLOAT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D  format  floating  point  "num"  to  an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FloatToReal (num : D_FLOATING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 a  D  format  floating  point  "num"  to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FloatToGFloat (num : D_FLOATING) : G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D format  floating  point  "num"  to  a  G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FloatToHFloat (num : D_FLOATING) : H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D format floating  point  "num"  to  an  H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FloatToInt (num : G_FLOAT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G  format  floating  point  "num"  to  an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FloatToReal (num : G_FLOATING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 a  G  format  floating  point  "num"  to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FloatToDFloat (num : G_FLOATING) : D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G format  floating  point  "num"  to  a  D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FloatToHFloat (num : G_FLOATING) : H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G format floating  point  "num"  to  an  H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FloatToInt (num : H_FLOAT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H format  floating  point  "num"  to  an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FloatToReal (num : H_FLOATING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 H  format  floating  point  "num"  to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floating poin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7</w:t>
      </w:r>
    </w:p>
    <w:p>
      <w:pPr>
        <w:pStyle w:val="PreformattedText"/>
        <w:bidi w:val="0"/>
        <w:jc w:val="left"/>
        <w:rPr/>
      </w:pPr>
      <w:r>
        <w:rPr/>
        <w:t>Numerical Convers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FloatToDFloat (num : H_FLOATING) : D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H format floating  point  "num"  to  a  D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FloatToGFloat (num : H_FLOATING) : G_FLO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 H format floating  point  "num"  to  a  G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8</w:t>
      </w:r>
    </w:p>
    <w:p>
      <w:pPr>
        <w:pStyle w:val="PreformattedText"/>
        <w:bidi w:val="0"/>
        <w:jc w:val="left"/>
        <w:rPr/>
      </w:pPr>
      <w:r>
        <w:rPr/>
        <w:t>Process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 Process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 describes   the   VAX/VMS   process  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, StartProcess, SEND, WAIT, Awaited, InitSig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rtProcess (p : PROC; a : ADDRESS; n : CARD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process p with workspace at a of length 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 (VAR s : 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first process waiting for SIGNA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AIT (VAR s : 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process at end of queue  waiting  for  SIGNAL  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any process that is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waited (s : SIGNAL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Signal (VAR s : SIGNA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 Page E-9</w:t>
      </w:r>
    </w:p>
    <w:p>
      <w:pPr>
        <w:pStyle w:val="PreformattedText"/>
        <w:bidi w:val="0"/>
        <w:jc w:val="left"/>
        <w:rPr/>
      </w:pPr>
      <w:r>
        <w:rPr/>
        <w:t>Intrinsic Mathemat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  Intrinsic Mathemat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mathematical procedures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-2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Floating point trigonometric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mplex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Exponent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mplex exponent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support all floating point forma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FORMAT    |  MODULE NA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_FLOATING  |   MATHLIB0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_FLOATING  |   MATHLIB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_FLOATING  |   MATHLIB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_FLOATING  |   MATHLIB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LIB0 (F_FLOA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LIB1 (D_FLOA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LIB2 (G_FLOA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LIB3 (H_FLOA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, arccos, arcsin, arctan, arctan2, arctanh, cosh, sin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, cos, sin, tan, log, ln, log2, exp, 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, cabs, conjg, ccos, cmul, cdiv, cexp, imag, compl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n, real, csin, c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, cpow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YSTEM QUA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Page E-10</w:t>
      </w:r>
    </w:p>
    <w:p>
      <w:pPr>
        <w:pStyle w:val="PreformattedText"/>
        <w:bidi w:val="0"/>
        <w:jc w:val="left"/>
        <w:rPr/>
      </w:pPr>
      <w:r>
        <w:rPr/>
        <w:t>Intrinsic Mathemat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1  Trigonometr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in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sine of the input argument "arg",  expres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s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sine of the input argument "arg", expr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n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tangent of the input argument  "arg",  ex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csin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rcsine in radians of the input 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ccos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rccosine  in  radians  of  the  input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ctan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rctangent in  radians  of  the  input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ctan2 (arg1, arg2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arctangent in radians of the ratio of  the  in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, "arg1/ar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inh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yperbolic sine of the input 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sh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yperbolic cosine of the input argument "ar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Page E-11</w:t>
      </w:r>
    </w:p>
    <w:p>
      <w:pPr>
        <w:pStyle w:val="PreformattedText"/>
        <w:bidi w:val="0"/>
        <w:jc w:val="left"/>
        <w:rPr/>
      </w:pPr>
      <w:r>
        <w:rPr/>
        <w:t>Intrinsic Mathemat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nh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yperbolic tangent of the input 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ctanh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yperbolic  arctangent  of  the  input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Page E-12</w:t>
      </w:r>
    </w:p>
    <w:p>
      <w:pPr>
        <w:pStyle w:val="PreformattedText"/>
        <w:bidi w:val="0"/>
        <w:jc w:val="left"/>
        <w:rPr/>
      </w:pPr>
      <w:r>
        <w:rPr/>
        <w:t>Intrinsic Mathemat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2  Logarithmic And Exponent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g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mon logarithm (base 10) of the input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n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atural logarithm (base e) of the input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xp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e (2.71828) raised to the input 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g2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logarithm (base 2) of the input 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qrt (arg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square root of the input 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ower (b, e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real result of the input argument "b" rai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" p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Page E-13</w:t>
      </w:r>
    </w:p>
    <w:p>
      <w:pPr>
        <w:pStyle w:val="PreformattedText"/>
        <w:bidi w:val="0"/>
        <w:jc w:val="left"/>
        <w:rPr/>
      </w:pPr>
      <w:r>
        <w:rPr/>
        <w:t>Intrinsic Mathemat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3  Comple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abs (arg : COMPLEX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absolute  value  of  the  complex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mplex (argreal argimag : Real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value of the real and  imaginary  in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real" and "argim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mag (arg : COMPLEX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imaginary part of  the  complex  input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al (arg : COMPLEX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real part of the complex input 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njg (arg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conjugate of the complex input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 (r,i), as (r,-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sin (arg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 sine  of  the  complex  input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, express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cos (arg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cosine of  the  complex  input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", express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n (arg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natural logarithm of the  complex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exp (arg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the  complex  exponential  of  the  complex 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sqrt (arg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the  complex  square  root  of  the  complex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"ar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Page E-14</w:t>
      </w:r>
    </w:p>
    <w:p>
      <w:pPr>
        <w:pStyle w:val="PreformattedText"/>
        <w:bidi w:val="0"/>
        <w:jc w:val="left"/>
        <w:rPr/>
      </w:pPr>
      <w:r>
        <w:rPr/>
        <w:t>Intrinsic Mathemat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power (b, e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lex result of the complex input arguments "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d to the "e"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mul (arg1, arg2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product of the complex  input 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1" and "ar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div (arg1, arg2 : COMPLEX)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mplex quotient of the complex input 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g1" and "ar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4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andom (VAR s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a  single  precision  floating  point  pseudo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uniformly distributed between 0.0 and 1.0 inclus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 "s" is used as the seed for the  gener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,  and  is  automatically  updated. 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the value of seed,  although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to different values on separate run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different random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.5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mod (arg1, arg2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"arg1" MODULO "ar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on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TRUE  if  the  last  mathematical   operation 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, FALSE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PROCEDURES</w:t>
      </w:r>
    </w:p>
    <w:p>
      <w:pPr>
        <w:pStyle w:val="PreformattedText"/>
        <w:bidi w:val="0"/>
        <w:jc w:val="left"/>
        <w:rPr/>
      </w:pPr>
      <w:r>
        <w:rPr/>
        <w:t>MISCELLANEOUS PROCEDURES                                               Page E-15</w:t>
      </w:r>
    </w:p>
    <w:p>
      <w:pPr>
        <w:pStyle w:val="PreformattedText"/>
        <w:bidi w:val="0"/>
        <w:jc w:val="left"/>
        <w:rPr/>
      </w:pPr>
      <w:r>
        <w:rPr/>
        <w:t>Date And Tim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4  Date And Tim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cedures provide the means for getting the  system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ate,  and  for  conversion  from internal binary form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ype, Time, Date, ConvertTime, Conv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YSTEM IMPORT QUAD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ime (VAR time : Tim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current system time in syste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ate (VAR date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current  system  time  as  string  in  the 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H:MM:SS.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nvertTime (time : Tim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date : ARRAY OF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time given as argument in internal format into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nvertDate (date : ARRAY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time : Tim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text string given  as  argument  into  system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