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TITLE: Modula-2 PRETTYPRINTING PROGR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SUMMARY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akes as input a Modula-2 program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ormats the program according to a standard set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printing rules. The prettyprinted program is giv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output.  The prettyprinting rules are given below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mportant feature is the provision for the use of extr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s and extra blank lines. They may be freely insert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in addition to the spaces and blank lines inser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prettyprint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attempt is made to detect or correct syntactic errors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's program.  However, syntactic errors may result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neous prettyprinting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FILE: a file of characters, presumably 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ula-2 program or program fragme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 extension .MOD)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ILE: the prettyprinted progra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efault extension .NEW)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ula-2 prettyprinting rul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 general prettyprinting rules ]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Any spaces or blank lines beyond those generated by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ttyprinter are left alone.  The user is encouraged,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ke of readability, to make use of this facility.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, comments are left where they are found,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shifted right by preceeding text on a lin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All statements and declarations begin on separate line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No line may be greater than 80 characters long.  Any lin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er than this is continued on a separate lin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The keywords "UNTIL", "ELSIF", "ELSE" are forced to star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new lin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A blank line is forced before the keywords "MODULE"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OCEDURE", "CONST", "TYPE", "VAR" and "BEGIN"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A space is forced before and after the symbols ":=" an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=". Additionally, a space is forced after the symbols ":"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only "="s in declarations are formatted.  "="s  i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ions are ignor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 indentation rules ]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The bodies of "EXPORT", "IMPORT", "CONST", "TYPE", an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VAR" declarations are indented from their corresponding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laration header keyword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The bodies of "BEGIN-END", "REPEAT", "FOR", "WHILE", "LOO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ITH", and "CASE" statements, as well as "RECORD" defini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CASE" variants are indented from their header keyword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An "IF-THEN-ELSE" statement is indented as follow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expression THE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emen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SIF expression THE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emen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S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emen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A "CASE" statement or variant declaration is indent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follows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 ... OF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bels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tement or decalaration |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bels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tement or decalaration |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S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emen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Any text between the symbol pairs "()", "[]" and "{}" i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nted from the opening symbol.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