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>PatchDisk/File X1-0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mmand</w:t>
        <w:tab/>
        <w:tab/>
        <w:tab/>
        <w:tab/>
        <w:tab/>
        <w:t>Default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ET DISPLAY [ ASCII | HEX | BOTH ]</w:t>
        <w:tab/>
        <w:tab/>
        <w:t>BOTH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HOW [ ALL | DEVICE | DISPLAY | WRITE</w:t>
        <w:tab/>
        <w:tab/>
        <w:t>ALL excep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| CURRENT | DIFFERENCES</w:t>
        <w:tab/>
        <w:tab/>
        <w:tab/>
        <w:t>DIFFEREN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| MODIFICATIONS ]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AD &lt;block_number&gt;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SPLAY [ ORIGINAL | COPY | MODIFIED ]</w:t>
        <w:tab/>
        <w:tab/>
        <w:t>MODIFI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ATCH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DIT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NABLE WRITE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SABLE WRITE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RITE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VALUATE &lt;expression&gt;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LCULATE CHECKSUM AT &lt;offset&gt;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LCULATE { HOMEBLOCK | FILEHEADER | HEADER } CHECKSUM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MAT [ ORIGINAL | COPY | MODIFIED ]</w:t>
        <w:tab/>
        <w:tab/>
        <w:t>MODIFI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[ HOMEBLOCK | BUCKET | FILEHEADER ]</w:t>
        <w:tab/>
        <w:t>HOME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IST [ MODULE | MACRO ] &lt;module_name&gt;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[ FROM ] &lt;library_name&gt;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PAWN &lt;command&gt;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O &lt;command&gt;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IT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