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$$README.DOC</w:t>
        <w:tab/>
        <w:t>=============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KLGI V1.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:</w:t>
        <w:tab/>
        <w:t>This file contains general information about building and=</w:t>
        <w:tab/>
        <w:t>usage of the CHKLGI (check login) routine. See $$$CHKLGI.DOC&lt;</w:t>
        <w:tab/>
        <w:t>for a detailled description of the arguments and behaviour.9</w:t>
        <w:tab/>
        <w:t>CHKLGI is a routine which allows you to perform the same&lt;</w:t>
        <w:tab/>
        <w:t>checks and tasks as LOGINOUT.EXE (the system's login image);</w:t>
        <w:tab/>
        <w:t>when a new process is logged in. You may check for correct&lt;</w:t>
        <w:tab/>
        <w:t>passwords, login restrictions, perform ALF (automatic login=</w:t>
        <w:tab/>
        <w:t>facility) and proxy-related operations, update the intrusion5</w:t>
        <w:tab/>
        <w:t>database and perform system auditing of your logins.=</w:t>
        <w:tab/>
        <w:t>CHKLGI shows the use of many less-known system services like:</w:t>
        <w:tab/>
        <w:t>SYS$AUDIT_EVENT, SYS$SCAN_INTRUSION, SYS$VERIFY_PROXY, as=</w:t>
        <w:tab/>
        <w:t>well as the undocumented image activation service SYS$IMGACT@</w:t>
        <w:tab/>
        <w:t>and the license-related services SYS$GRANT_LICENSE, SYS$LOOKUP_:</w:t>
        <w:tab/>
        <w:t>LICENSE and SYS$RELEASE_LICENSE. It also shows how to use7</w:t>
        <w:tab/>
        <w:t>item lists in C (for SYS$GETUAI) and some other useful9</w:t>
        <w:tab/>
        <w:t>techniques. Finally, the MACRO-32 program, which runs in8</w:t>
        <w:tab/>
        <w:t>kernel mode, shows how to scan the PCB (process control8</w:t>
        <w:tab/>
        <w:t>block) vector array and how to extract information from#</w:t>
        <w:tab/>
        <w:t>these and related data structur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) Software requirements</w:t>
        <w:tab/>
        <w:t>------------------------4</w:t>
        <w:tab/>
        <w:t>CHKLGI was compiled and tested on the following VMS</w:t>
        <w:tab/>
        <w:t>and C compiler versions:#</w:t>
        <w:tab/>
        <w:t>Alpha:</w:t>
        <w:tab/>
        <w:t>OpenVMS V6.2</w:t>
        <w:tab/>
        <w:t>DEC C V5.5-002</w:t>
        <w:tab/>
        <w:tab/>
        <w:t>OpenVMS V7.1</w:t>
        <w:tab/>
        <w:t>DEC C V5.5-002!</w:t>
        <w:tab/>
        <w:t>VAX:</w:t>
        <w:tab/>
        <w:t>VAX/VMS V5.4</w:t>
        <w:tab/>
        <w:t>VAX C V3.1-051</w:t>
        <w:tab/>
        <w:tab/>
        <w:t>VAX/VMS V6.1</w:t>
        <w:tab/>
        <w:t>VAX C V3.2-044</w:t>
        <w:tab/>
        <w:tab/>
        <w:t>OpenVMS V6.2</w:t>
        <w:tab/>
        <w:t>DEC C V5.2-003</w:t>
        <w:tab/>
        <w:tab/>
        <w:t>OpenVMS V7.1</w:t>
        <w:tab/>
        <w:t>DEC C V5.5-0025</w:t>
        <w:tab/>
        <w:t>You may try to compile it on older versions as well,3</w:t>
        <w:tab/>
        <w:t>but i don't know whether it will run there without.</w:t>
        <w:tab/>
        <w:t>problems (i havn't other versions available).6</w:t>
        <w:tab/>
        <w:t>The following VMS versions are required for intrusion1</w:t>
        <w:tab/>
        <w:t>processing, event auditing and proxy processing:</w:t>
        <w:tab/>
        <w:t>Alpha:</w:t>
        <w:tab/>
        <w:t>OpenVMS V6.2 or higher</w:t>
        <w:tab/>
        <w:t>VAX:</w:t>
        <w:tab/>
        <w:t>VAX/VMS V6.1 or higher2</w:t>
        <w:tab/>
        <w:t>The reason for this is that the approbiate system0</w:t>
        <w:tab/>
        <w:t>services doesn't exist in earlier VMS vers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Contents of Saveset</w:t>
        <w:tab/>
        <w:t>----------------------7</w:t>
        <w:tab/>
        <w:t>CHKLGI is distributed as saveset, CHKLGI.SAV. Copy the)</w:t>
        <w:tab/>
        <w:t>saveset into an empty directory and type</w:t>
        <w:tab/>
        <w:t>$ BACKUP CHKLGI010.SAV/SAVE []7</w:t>
        <w:tab/>
        <w:t>This will extract the saveset and create the following</w:t>
        <w:tab/>
        <w:t>files:</w:t>
        <w:tab/>
        <w:t>$$$README.DOC</w:t>
        <w:tab/>
        <w:t>This file.1</w:t>
        <w:tab/>
        <w:t>$$$CHKLGI.DOC</w:t>
        <w:tab/>
        <w:t>A detailled description of CHKLGI.1</w:t>
        <w:tab/>
        <w:t>*.C</w:t>
        <w:tab/>
        <w:tab/>
        <w:t>C-sources of CHKLGI (11 files). See therein-</w:t>
        <w:tab/>
        <w:tab/>
        <w:tab/>
        <w:t>for more description about their contents.(</w:t>
        <w:tab/>
        <w:t>*.H</w:t>
        <w:tab/>
        <w:tab/>
        <w:t>Includes (4 files). Same as above.8</w:t>
        <w:tab/>
        <w:t>_CHKQUO.MAR</w:t>
        <w:tab/>
        <w:t>A small kernel-mode routine to obtain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quotas.=</w:t>
        <w:tab/>
        <w:t>_NAM_2_ADD.MAR</w:t>
        <w:tab/>
        <w:t>A small macro routine to translate a nodename</w:t>
        <w:tab/>
        <w:tab/>
        <w:tab/>
        <w:t>into a node address.3</w:t>
        <w:tab/>
        <w:t>BUILD_DEF_AND_LIB.COM</w:t>
        <w:tab/>
        <w:t>A command procedure to built/</w:t>
        <w:tab/>
        <w:tab/>
        <w:tab/>
        <w:t xml:space="preserve">include files and text libraries for various </w:t>
        <w:tab/>
        <w:tab/>
        <w:tab/>
        <w:t>languages.;</w:t>
        <w:tab/>
        <w:t>BUILD_OLB.COM</w:t>
        <w:tab/>
        <w:t>A command procedure to build the OLB (object-</w:t>
        <w:tab/>
        <w:tab/>
        <w:tab/>
        <w:t>library) wherein CHKLGI resides. A VAXC or</w:t>
        <w:tab/>
        <w:tab/>
        <w:tab/>
        <w:t>DECC compiler is required.:</w:t>
        <w:tab/>
        <w:t>BUILD_LOGIN.COM</w:t>
        <w:tab/>
        <w:t>A command procedure to build LOGIN.EXE, a.</w:t>
        <w:tab/>
        <w:tab/>
        <w:tab/>
        <w:t>small test program which allows you to test+</w:t>
        <w:tab/>
        <w:tab/>
        <w:tab/>
        <w:t>CHKLGI and to perform 'spurious' logins.0</w:t>
        <w:tab/>
        <w:t>CHKLGI_AXP.OLB</w:t>
        <w:tab/>
        <w:t>The CHKLGI OLB for use on Alpha.=</w:t>
        <w:tab/>
        <w:t>CHKLGI_VAX_DECC.OLB   The CHKLGI OLB for use on VAX with the-</w:t>
        <w:tab/>
        <w:tab/>
        <w:tab/>
        <w:t>DECC$SHR RTL (DEC C run-time environment).=</w:t>
        <w:tab/>
        <w:t>CHKLGI_VAX_VAXC.OLB   The CHKLGI OLB for use on VAX with the(</w:t>
        <w:tab/>
        <w:tab/>
        <w:tab/>
        <w:t>VAXCRTL (VAX C run-time environment).&lt;</w:t>
        <w:tab/>
        <w:t>LOGIN_AXP.OBJ</w:t>
        <w:tab/>
        <w:t>The LOGIN object to build LOGIN.EXE on Alpha.&lt;</w:t>
        <w:tab/>
        <w:t>LOGIN_VAX_DECC.OBJ   The LOGIN object to build LOGIN.EXE on*</w:t>
        <w:tab/>
        <w:tab/>
        <w:tab/>
        <w:t>VAX with the DEC C run-time environment&lt;</w:t>
        <w:tab/>
        <w:t>LOGIN_VAX_VAXC.OBJ   The LOGIN object to build LOGIN.EXE on*</w:t>
        <w:tab/>
        <w:tab/>
        <w:tab/>
        <w:t>VAX with the VAX C run-time environment7</w:t>
        <w:tab/>
        <w:t>There are total of 28 files occupying 925 disk block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) Building the object library</w:t>
        <w:tab/>
        <w:t>------------------------------&lt;</w:t>
        <w:tab/>
        <w:t>Although the object library is included in the distribution:</w:t>
        <w:tab/>
        <w:t>kit and is ready for use, you may want to rebuild it. You7</w:t>
        <w:tab/>
        <w:t>need a DEC C compiler (Alpha) and a DEC C and/or VAX C</w:t>
        <w:tab/>
        <w:t>compiler (VAX) for this.</w:t>
        <w:tab/>
        <w:t xml:space="preserve">On Alpha, type: </w:t>
        <w:tab/>
        <w:t>$ @BUILD_OLB</w:t>
        <w:tab/>
        <w:t>On VAX, type:2</w:t>
        <w:tab/>
        <w:t>$ @BUILD_OLB VAXC</w:t>
        <w:tab/>
        <w:t>to build the VAX C version, and.</w:t>
        <w:tab/>
        <w:t>$ @BUILD_OLB DECC</w:t>
        <w:tab/>
        <w:t>to build the DEC C version.2</w:t>
        <w:tab/>
        <w:t>in the directory where the saveset was extracted.8</w:t>
        <w:tab/>
        <w:t>On VAX, if you omit the parameter, both OLB's are built6</w:t>
        <w:tab/>
        <w:t>if both compilers are installed. If one C compiler is1</w:t>
        <w:tab/>
        <w:t>installed only, the approbiate library is built.7</w:t>
        <w:tab/>
        <w:t>The procedure displays every command line it executes.8</w:t>
        <w:tab/>
        <w:t>After the build is complete, you should copy the object5</w:t>
        <w:tab/>
        <w:t>library/libraries to SYS$COMMON:[SYSLIB] so that the7</w:t>
        <w:tab/>
        <w:t>linker can easily find them. You need SYSPRV for thi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) Building LOGIN.EXE</w:t>
        <w:tab/>
        <w:t>---------------------5</w:t>
        <w:tab/>
        <w:t>The distribution kit includes the objects of a small5</w:t>
        <w:tab/>
        <w:t>test tool called LOGIN. It allows you to call CHKLGI5</w:t>
        <w:tab/>
        <w:t>and to see what happens when different arguments are</w:t>
        <w:tab/>
        <w:t>passed to it.</w:t>
        <w:tab/>
        <w:t>To build the tool, type</w:t>
        <w:tab/>
        <w:t>$ @BUILD_LOGIN2</w:t>
        <w:tab/>
        <w:t>in the directory where the saveset was extracted.2</w:t>
        <w:tab/>
        <w:t>On VAX, if both OLBs were created, you may supply5</w:t>
        <w:tab/>
        <w:t>"VAXC" as parameter. This forces the creation of the7</w:t>
        <w:tab/>
        <w:t>VAXC version; otherwise, DEC C is selected as default.3</w:t>
        <w:tab/>
        <w:t>If the DEC C OLB wasn't created, VAX C is selected</w:t>
        <w:tab/>
        <w:t>automatically.0</w:t>
        <w:tab/>
        <w:t>Since CHKLGI requires CMKRNL, SYSPRV, AUDIT and1</w:t>
        <w:tab/>
        <w:t>SECURITY privileges, your process must have this*</w:t>
        <w:tab/>
        <w:t>privileges as well in order to run LOGIN.3</w:t>
        <w:tab/>
        <w:t>Upon completion, type LOGIN ? to get a help text.</w:t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) Calling CHKLGI</w:t>
        <w:tab/>
        <w:t>-----------------</w:t>
        <w:tab/>
        <w:t>5a) Calling CHKLGI from C</w:t>
        <w:tab/>
        <w:t>- - - - - - - - - - - - -=</w:t>
        <w:tab/>
        <w:t>CHKLGI provides its own symbol definition file, CHKLGIDEF.H.:</w:t>
        <w:tab/>
        <w:t>You may copy this file to SYS$COMMON:[SYSLIB] or wherever8</w:t>
        <w:tab/>
        <w:t>you tell your C compiler to look for include files. The:</w:t>
        <w:tab/>
        <w:t>other .H files from the distribution kit aren't required 8</w:t>
        <w:tab/>
        <w:t xml:space="preserve">here; they are required only if you want to rebuild the </w:t>
        <w:tab/>
        <w:t>object library (see chapter 3).7</w:t>
        <w:tab/>
        <w:t>See LOGIN.C for an example how to call CHKLGI from a C</w:t>
        <w:tab/>
        <w:tab/>
        <w:t>program.(</w:t>
        <w:tab/>
        <w:t>5b) Calling CHKLGI from other languages(</w:t>
        <w:tab/>
        <w:t>- - - - - - - - - - - - - - - - - - - -7</w:t>
        <w:tab/>
        <w:t>The distribution kit provides a procedure which allows7</w:t>
        <w:tab/>
        <w:t>you to generate language-specific definition files and5</w:t>
        <w:tab/>
        <w:t>text libraries from the C include file, CHKLGIDEF.H.'</w:t>
        <w:tab/>
        <w:t>The following languages are supported:&lt;</w:t>
        <w:tab/>
        <w:t>BASIC, BLISS, COBOL, DIBOL, FORTRAN, MACRO, PLI and PASCAL.5</w:t>
        <w:tab/>
        <w:t>To create the definition files and the library for a</w:t>
        <w:tab/>
        <w:t>specific language, type this:</w:t>
        <w:tab/>
        <w:t>$ @BUILD_DEF_AND_LIB &lt;lang&gt;7</w:t>
        <w:tab/>
        <w:t>where &lt;lang&gt; is the name of your favorite language, as</w:t>
        <w:tab/>
        <w:t>listed above.:</w:t>
        <w:tab/>
        <w:t>Depending on the selected language, the procedure creates,</w:t>
        <w:tab/>
        <w:t>the following files, libraries and modules:6</w:t>
        <w:tab/>
        <w:t>Language    File(s)</w:t>
        <w:tab/>
        <w:t xml:space="preserve">     Library            Module(s)&lt;</w:t>
        <w:tab/>
        <w:t>-----------------------------------------------------------:</w:t>
        <w:tab/>
        <w:t>BASIC</w:t>
        <w:tab/>
        <w:t xml:space="preserve">    $CHKLGIDEF.BAS,  BASIC$CHKLGI.TLB   $CHKLGIDEF,4</w:t>
        <w:tab/>
        <w:tab/>
        <w:t xml:space="preserve">    CHKLGI$RTN.BAS                      CHKLGI$RTN&lt;</w:t>
        <w:tab/>
        <w:t>-----------------------------------------------------------0</w:t>
        <w:tab/>
        <w:t>BLISS</w:t>
        <w:tab/>
        <w:t xml:space="preserve">    $CHKLGIDEF.B32   -                  -</w:t>
        <w:tab/>
        <w:tab/>
        <w:t xml:space="preserve">    CHKLGI$RTN.B32&lt;</w:t>
        <w:tab/>
        <w:t>-----------------------------------------------------------0</w:t>
        <w:tab/>
        <w:t>COBOL</w:t>
        <w:tab/>
        <w:t xml:space="preserve">    $CHKLGIDEF.COB   -                  -&lt;</w:t>
        <w:tab/>
        <w:t>-----------------------------------------------------------2</w:t>
        <w:tab/>
        <w:t>DIBOL       $CHKLGIDEF.DBL   -                  -&lt;</w:t>
        <w:tab/>
        <w:t>-----------------------------------------------------------2</w:t>
        <w:tab/>
        <w:t>FORTRAN</w:t>
        <w:tab/>
        <w:t xml:space="preserve">    $CHKLGIDEF.FOR   -                  -&lt;</w:t>
        <w:tab/>
        <w:t>-----------------------------------------------------------9</w:t>
        <w:tab/>
        <w:t>MACRO</w:t>
        <w:tab/>
        <w:t xml:space="preserve">    $CHKLGIDEF.MAR   CHKLGI.MLB         $CHKLGIDEF&lt;</w:t>
        <w:tab/>
        <w:t>-----------------------------------------------------------7</w:t>
        <w:tab/>
        <w:t>PASCAL</w:t>
        <w:tab/>
        <w:t xml:space="preserve">    $CHKLGIDEF.PAS   PAS$CHKLGI.TLB</w:t>
        <w:tab/>
        <w:t>$CHKLGIDEF,!</w:t>
        <w:tab/>
        <w:tab/>
        <w:t xml:space="preserve">    CHKLGI$RTN.PAS</w:t>
        <w:tab/>
        <w:tab/>
        <w:tab/>
        <w:t>CHKLGI$RTN&lt;</w:t>
        <w:tab/>
        <w:t>-----------------------------------------------------------8</w:t>
        <w:tab/>
        <w:t>PLI</w:t>
        <w:tab/>
        <w:t xml:space="preserve">    $CHKLGIDEF.PLI,  PLI$CHKLGI.TLB     $CHKLGIDEF,4</w:t>
        <w:tab/>
        <w:tab/>
        <w:t xml:space="preserve">    CHKLGI$RTN.PLI                      CHKLGI$RTN&lt;</w:t>
        <w:tab/>
        <w:t>-----------------------------------------------------------;</w:t>
        <w:tab/>
        <w:t>The file/module $CHKLGIDEF contains symbolic constants and6</w:t>
        <w:tab/>
        <w:t>literals. This module must be included whenever these&lt;</w:t>
        <w:tab/>
        <w:t>constants are used, for example, if you specify the 'flags'%</w:t>
        <w:tab/>
        <w:t>and/or 'itmlst' arguments to CHKLGI.8</w:t>
        <w:tab/>
        <w:t>Where approbiate, the file/module CHKLGI$RTN contains a:</w:t>
        <w:tab/>
        <w:t>formal (prototype) definition of the CHKLGI routine. This;</w:t>
        <w:tab/>
        <w:t>definition allows the compilers to ensure that the correct:</w:t>
        <w:tab/>
        <w:t>arguments were passed with the correct passing mechanism.;</w:t>
        <w:tab/>
        <w:t>After the build is complete, you should copy the resultant7</w:t>
        <w:tab/>
        <w:t>files and libraries to SYS$COMMON:[SYSLIB] so that the:</w:t>
        <w:tab/>
        <w:t>compilers can easily find them. You need SYSPRV for this.7</w:t>
        <w:tab/>
        <w:t>If you include the above modules, you must specify the1</w:t>
        <w:tab/>
        <w:t>library when invoking the compiler. For example:&amp;</w:t>
        <w:tab/>
        <w:t>$ PLI &lt;prog&gt;+SYS$SHARE:CHKLGI/LIBRARY8</w:t>
        <w:tab/>
        <w:t>Most compilers accept a text library specification with4</w:t>
        <w:tab/>
        <w:t>the /LIBRARY qualifier. See the description of your5</w:t>
        <w:tab/>
        <w:t xml:space="preserve">compiler how to include modules from text libraries. </w:t>
        <w:tab/>
        <w:t>Please note:7</w:t>
        <w:tab/>
        <w:t>We have compilers for the following languages only: C,6</w:t>
        <w:tab/>
        <w:t>MACRO and PLI. We haven't other compilers and i don't:</w:t>
        <w:tab/>
        <w:t>know about other languages. For these languages, i looked;</w:t>
        <w:tab/>
        <w:t>at the approbiate language references only to find out the;</w:t>
        <w:tab/>
        <w:t>syntax for literal definitions and prototype declarations.:</w:t>
        <w:tab/>
        <w:t>I couldn't check whether the generated include files will</w:t>
        <w:tab/>
        <w:t>actually work.8</w:t>
        <w:tab/>
        <w:t>If you're using another language and encounter problems9</w:t>
        <w:tab/>
        <w:t>with the generated includes, my apologies in advance. If;</w:t>
        <w:tab/>
        <w:t>you've corrected the error(s) in the files, i would really8</w:t>
        <w:tab/>
        <w:t>appreciate if you tell me the corrections. I'll include5</w:t>
        <w:tab/>
        <w:t>them in my sources as well and will redistribute the</w:t>
        <w:tab/>
        <w:t>corrected kit.;</w:t>
        <w:tab/>
        <w:t>If you're using a language which is not currently included8</w:t>
        <w:tab/>
        <w:t>in BUILD_DEF_AND_LIB.COM, let me know which one and the:</w:t>
        <w:tab/>
        <w:t>syntax for function declarations and literal definitions.,</w:t>
        <w:tab/>
        <w:t>I'll include it into the procedure as wel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) Linking programs with CHKLGI </w:t>
        <w:tab/>
        <w:t>-------------------------------8</w:t>
        <w:tab/>
        <w:t>To link your program which CHKLGI, you must specify the:</w:t>
        <w:tab/>
        <w:t>object library with the /LIBRARY qualifier in the linkers</w:t>
        <w:tab/>
        <w:t>command line.</w:t>
        <w:tab/>
        <w:t>Note this:5</w:t>
        <w:tab/>
        <w:t>CHKLGI accesses executive data cells and system data:</w:t>
        <w:tab/>
        <w:t>structures. One side-effect of this is that the resultant8</w:t>
        <w:tab/>
        <w:t>image has VMS version-dependencies; it can't be used on9</w:t>
        <w:tab/>
        <w:t>older VMS versions and on Alpha, in most cases, on newer9</w:t>
        <w:tab/>
        <w:t>as well. In general, you should relink your program when9</w:t>
        <w:tab/>
        <w:t>you change (upgrade) the VMS version. This is especially8</w:t>
        <w:tab/>
        <w:t xml:space="preserve">important on Alpha when upgrading from VMS V6.1 or V6.26 </w:t>
        <w:tab/>
        <w:t>(32 bit system) to VMS V7.0 or V7.1 (64 bit system).-</w:t>
        <w:tab/>
        <w:t>The system components with a dependency are:</w:t>
        <w:tab/>
        <w:tab/>
        <w:t>SYS$K_SYSG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YS$K_MISC</w:t>
        <w:tab/>
        <w:tab/>
        <w:t>SYS$K_PROCESS_SCHED</w:t>
        <w:tab/>
        <w:tab/>
        <w:t>SYS$K_STABLE</w:t>
        <w:tab/>
        <w:tab/>
        <w:t>(Alpha only)8</w:t>
        <w:tab/>
        <w:t>Remember that CHKLGI requires CMKRNL, SYSPRV, AUDIT and6</w:t>
        <w:tab/>
        <w:t>SECURITY privileges and therefore every program which9</w:t>
        <w:tab/>
        <w:t>calls CHKLGI requires these privileges as well. In order8</w:t>
        <w:tab/>
        <w:t>to make a program (which uses CHKLGI) available to non-8</w:t>
        <w:tab/>
        <w:t>privileged users, you must install the program with the</w:t>
        <w:tab/>
        <w:t>above privileges.</w:t>
        <w:tab/>
        <w:t>6a) Linking on Alpha</w:t>
        <w:tab/>
        <w:t>--------------------9</w:t>
        <w:tab/>
        <w:t>On Alpha, you must specify /SYSEXE to include the system4</w:t>
        <w:tab/>
        <w:t>base image, SYS$LOADABLE_IMAGES:SYS$BASE_IMAGE.EXE:9</w:t>
        <w:tab/>
        <w:t>$ LINK/SYSEXE=SELECT &lt;prog&gt;,SYS$SHARE:CHKLGI_AXP/LIBRARY3</w:t>
        <w:tab/>
        <w:t>This assumes that the object library was copied to</w:t>
        <w:tab/>
        <w:t>SYS$SHARE.</w:t>
        <w:tab/>
        <w:t>6b) Linking on VAX</w:t>
        <w:tab/>
        <w:t>------------------5</w:t>
        <w:tab/>
        <w:t>On VAX, you must link your image with one of the two"</w:t>
        <w:tab/>
        <w:t>provided CHKLGI object libraries:8</w:t>
        <w:tab/>
        <w:t>CHKLGI_VAX_DECC.OLB - uses the DEC C RTL (DECC$SHR.EXE)8</w:t>
        <w:tab/>
        <w:t>CHKLGI_VAX_VAXC.OLB - uses the VAX C RTL (VAXCRTL.EXE).9</w:t>
        <w:tab/>
        <w:t>The reason for providing two object libraries is simple:8</w:t>
        <w:tab/>
        <w:t>within the same image, only the DECC$SHR OR the VAXCRTL8</w:t>
        <w:tab/>
        <w:t>may be used. An image should NOT be linked against both9</w:t>
        <w:tab/>
        <w:t>run-time libraries since the environments established by</w:t>
        <w:tab/>
        <w:t>them will affect each other.</w:t>
        <w:tab/>
        <w:t>8</w:t>
        <w:tab/>
        <w:t>In general, if you use a language other than VAX C, you7</w:t>
        <w:tab/>
        <w:t>should use CHKLGI_VAX_DECC.OLB, the object library for6</w:t>
        <w:tab/>
        <w:t>the newer DEC C environment. If your main program was5</w:t>
        <w:tab/>
        <w:t>compiled with DEC C, you MUST use this library. Note6</w:t>
        <w:tab/>
        <w:t>that you must run VMS V6.0 or higher or must have the7</w:t>
        <w:tab/>
        <w:t xml:space="preserve">AACRT060 DEC C run-time kit installed (on V5.5, V5.5-1 </w:t>
        <w:tab/>
        <w:t>and V5.5-2).3</w:t>
        <w:tab/>
        <w:t>You MUST use the VAX C OLB in the following cases:&amp;</w:t>
        <w:tab/>
        <w:t>o) Your program was written in VAX C.*</w:t>
        <w:tab/>
        <w:t>o) You are running VMS V5.4-3 or earlier.2</w:t>
        <w:tab/>
        <w:t>o) You are running VMS V5.5, V5.5-1 or V5.5-2 and.</w:t>
        <w:tab/>
        <w:t xml:space="preserve">   have not the DEC C run-time kit installed.2</w:t>
        <w:tab/>
        <w:t>o) You are linking your image against one or more5</w:t>
        <w:tab/>
        <w:t xml:space="preserve">   shareable images which are, in their part, linked</w:t>
        <w:tab/>
        <w:t xml:space="preserve">   against VAXCRTL.4</w:t>
        <w:tab/>
        <w:t>On good example for problems which may occur is the5</w:t>
        <w:tab/>
        <w:t>run-time library provided with UCX for socket calls,5</w:t>
        <w:tab/>
        <w:t>UCX$IPC_SHR.EXE: it was linked against VAXCRTL until5</w:t>
        <w:tab/>
        <w:t>UCX V4.0 - now, starting with UCX V4.1, it is linked</w:t>
        <w:tab/>
        <w:t>against DECC$SHR.4</w:t>
        <w:tab/>
        <w:t>If you're not sure whether you use shareable images7</w:t>
        <w:tab/>
        <w:t>which are linked against VAXCRTL, link your image with4</w:t>
        <w:tab/>
        <w:t>the DEC C OLB and perform an ANALYZE/IMAGE/OUT=X.X,4</w:t>
        <w:tab/>
        <w:t>followed by a SEARCH X.X VAXCRTL. If this string is7</w:t>
        <w:tab/>
        <w:t>found, VAXCRTL is used and you must use the VAX C OLB.6</w:t>
        <w:tab/>
        <w:t>Since CHKLGI accesses privileged data structures, you3</w:t>
        <w:tab/>
        <w:t>must include SYS$SYSTEM:SYS.STB, the system symbol8</w:t>
        <w:tab/>
        <w:t>table file, in the link. In addition, if you use VAX C,7</w:t>
        <w:tab/>
        <w:t>you must specify the VAX C RTL (using an option file).5</w:t>
        <w:tab/>
        <w:t>The following example shows how to link your program</w:t>
        <w:tab/>
        <w:t>with the DEC C OLB:</w:t>
        <w:tab/>
        <w:t>$ LINK &lt;prog&gt;,-'</w:t>
        <w:tab/>
        <w:t>_$ SYS$SHARE:CHKLGI_VAX_DECC/LIBRARY,-</w:t>
        <w:tab/>
        <w:t>_$ SYS$SYSTEM:SYS.STB/SELECT</w:t>
        <w:tab/>
        <w:t>$5</w:t>
        <w:tab/>
        <w:t>The following example shows how to link your program</w:t>
        <w:tab/>
        <w:t xml:space="preserve">with the VAX C OLB: </w:t>
        <w:tab/>
        <w:t>$ LINK &lt;prog&gt;,SYS$INPUT/OPTIONS"</w:t>
        <w:tab/>
        <w:t>SYS$SHARE:CHKLGI_VAX_VAXC/LIBRARY</w:t>
        <w:tab/>
        <w:t>SYS$SHARE:VAXCRTL/SHARE</w:t>
        <w:tab/>
        <w:t>SYS$SYSTEM:SYS.STB/SELECT</w:t>
        <w:tab/>
        <w:t>^Z</w:t>
        <w:tab/>
        <w:t>$6</w:t>
        <w:tab/>
        <w:t>This assumes that the object libraries were copied to</w:t>
        <w:tab/>
        <w:t>SYS$SHA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) Final notes</w:t>
        <w:tab/>
        <w:t>--------------!</w:t>
        <w:tab/>
        <w:t>Please note first the following:9</w:t>
        <w:tab/>
        <w:t>"This software is COPYRIGHT  1995-1997, Municipality of&amp;</w:t>
        <w:tab/>
        <w:t xml:space="preserve"> City of Vienna. ALL RIGHTS RESERVED.&gt;</w:t>
        <w:tab/>
        <w:t xml:space="preserve"> Permission is granted for non-profit redistribution and use,;</w:t>
        <w:tab/>
        <w:t xml:space="preserve"> provided that no changes are made in the sources and that'</w:t>
        <w:tab/>
        <w:t xml:space="preserve"> this copyright notice remains intact.;</w:t>
        <w:tab/>
        <w:t xml:space="preserve"> This software is provided "AS IS". The author, Ing. Ferry&lt;</w:t>
        <w:tab/>
        <w:t xml:space="preserve"> Bolhar (bol@adv.magwien.gv.at) makes no representations or+</w:t>
        <w:tab/>
        <w:t xml:space="preserve"> warranties with respect to the software."=</w:t>
        <w:tab/>
        <w:t>CHKLGI was initial part of a server program which declared a;</w:t>
        <w:tab/>
        <w:t>network object and performed authorization of all incoming=</w:t>
        <w:tab/>
        <w:t>requests by validating the username, the password (if given)?</w:t>
        <w:tab/>
        <w:t>and the account flag DISABLED in the target user's UAF record.5</w:t>
        <w:tab/>
        <w:t>No further checks were made in the original version.&lt;</w:t>
        <w:tab/>
        <w:t>Later, support was added to check login times/days as well,*</w:t>
        <w:tab/>
        <w:t>and to log invalid requests in a logfile.:</w:t>
        <w:tab/>
        <w:t>Finally, with VMS V6.1, support for proxies and intrusion&lt;</w:t>
        <w:tab/>
        <w:t>processing was provided and invalid requests are now logged(</w:t>
        <w:tab/>
        <w:t>by the standard VMS alarm/audit system.&lt;</w:t>
        <w:tab/>
        <w:t>So it wasn't too difficult to enhance CHKLGI to perform all7</w:t>
        <w:tab/>
        <w:t>other login checks as well, to place it into an object/</w:t>
        <w:tab/>
        <w:t>library and make it available for general use.&gt;</w:t>
        <w:tab/>
        <w:t>People frequently ask in VMS newsgroups for a general-purpose8</w:t>
        <w:tab/>
        <w:t>login validation routine - well, CHKLGI should suit all</w:t>
        <w:tab/>
        <w:t>requirements!=</w:t>
        <w:tab/>
        <w:t>If you have any questions, corrections, enhancements, please#</w:t>
        <w:tab/>
        <w:t>contact me: bol@adv.magwien.gv.at.</w:t>
        <w:tab/>
        <w:t>Ing. Ferry Bolhar</w:t>
        <w:tab/>
        <w:t>Vienna, May 199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