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MD V4.0=Copyright  1992--2004, Hunter Goatley.  All rights reserved.LThis kit contains all the files necessary for installing the GETCMD utility.ARequires VMS V5.0 or later (VAX), OpenVMS Alpha V1.0 or later, orOpenVMS IA64 V8.1 or later.BGETCMD.B32 is a BLISS-32 program that will display the DCL command8recall buffer for any interactive process on the system.BUILDING--------5To build GETCMD, just execute the LINK.COM procedure:$ @LINKDIf you have BLISS and want to build from the sources, an MMS file isprovided in [.SOURCE].USAGE-----9To set up GETCMD, just define a foreign symbol to run it:!$ getcmd :== $dev:[dir]getcmd.exeAwhere "dev:[dir]" is the device and directory where GETCMD lives.4To use it, simply specify a PID on the command line:$ getcmd 202000AFBQualifiers that may be specified are /PAGE, to do pause the outputDafter each full screen, and /OUTPUT=xxx, to redirect the output to afile.LIMITATIONS-----------DGETCMD will not yet work with processes on other nodes in a cluster,:though this functionality is planned for a future release.P--------------------------------------------------------------------------------Files in this directory:AAAREADME.DOC</w:t>
        <w:tab/>
        <w:tab/>
        <w:t>This fileAAAREADME.TOO</w:t>
        <w:tab/>
        <w:tab/>
        <w:t>Change history-LINK.COM</w:t>
        <w:tab/>
        <w:tab/>
        <w:t>Command procedure to link the image4GETCMD.ALPHA_OLB</w:t>
        <w:tab/>
        <w:t>GETCMD object library for Alpha AXP+GETCMD.ALPHA_OPT</w:t>
        <w:tab/>
        <w:t>Options file for Alpha AXP#GETCMD.HLP</w:t>
        <w:tab/>
        <w:tab/>
        <w:t>On-line help for GETCMD)GETCMD.OLB</w:t>
        <w:tab/>
        <w:tab/>
        <w:t>GETCMD object library for VAX GETCMD.OPT</w:t>
        <w:tab/>
        <w:tab/>
        <w:t>Options file for VAXFiles in [.SOURCE]:5CVTHELP.TPU</w:t>
        <w:tab/>
        <w:tab/>
        <w:t>TPU source to convert .HELP file to .RNH1DESCRIP.MMS</w:t>
        <w:tab/>
        <w:tab/>
        <w:t>Description file for building GETCMD1GETCMD.B32</w:t>
        <w:tab/>
        <w:tab/>
        <w:t>BLISS source for main GETCMD routines+GETCMD.ALPHA_OPT</w:t>
        <w:tab/>
        <w:t>Options file for Alpha AXP(GETCMD.HELP</w:t>
        <w:tab/>
        <w:tab/>
        <w:t>Source for GETCMD HELP file GETCMD.OPT</w:t>
        <w:tab/>
        <w:tab/>
        <w:t>Options file for VAX%GETCMD_CLD.CLD</w:t>
        <w:tab/>
        <w:tab/>
        <w:t>CLI$ definitions file'GETCMD_MSG.MSG</w:t>
        <w:tab/>
        <w:tab/>
        <w:t>Messages used by GETCMD/HG_OUTPUT.B32</w:t>
        <w:tab/>
        <w:tab/>
        <w:t>BLISS source for output routinesP--------------------------------------------------------------------------------CONTACTING THE AUTHOR?Comments, suggestions, and questions about this software can be9directed to the author at one of the following addresses:Mail:</w:t>
        <w:tab/>
        <w:t>Hunter Goatley</w:t>
        <w:tab/>
        <w:t>P.O.  Box 51745</w:t>
        <w:tab/>
        <w:t>Bowling Green, KY 42102-6745Email:  goathunter@GOATLEY.COMP--------------------------------------------------------------------------------COPYRIGHT NOTICENThis software is COPYRIGHT  1992--2004, HUNTER GOATLEY.  ALL RIGHTS RESERVED.EPermission is granted for not-for-profit redistribution, provided all9source and object code remain unchanged from the original;distribution, 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KThis software is provided "AS IS".  The author and Process Software make no&gt;representations or warranties with respect to the software andJspecifically disclaim any implied warranties of merchantability or fitness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