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690"/>
      </w:tblGrid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9545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/>
            <w:vAlign w:val="center"/>
          </w:tcPr>
          <w:p>
            <w:pPr>
              <w:pStyle w:val="H1"/>
              <w:keepNext w:val="true"/>
              <w:spacing w:before="100" w:after="100"/>
              <w:rPr/>
            </w:pPr>
            <w:r>
              <w:rPr/>
              <w:t>VAXstation 4000 Model 90/95/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/>
      </w:pPr>
      <w:r>
        <w:rPr/>
        <w:t>The VAXstation 4000 family is ideal for applications such as CAD/CAM/CAE. It renders extensive use of smooth-shaded graphics and true-color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2"/>
        <w:gridCol w:w="2225"/>
        <w:gridCol w:w="2225"/>
        <w:gridCol w:w="2225"/>
      </w:tblGrid>
      <w:tr>
        <w:trPr/>
        <w:tc>
          <w:tcPr>
            <w:tcW w:w="26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Xstation 4000 Family</w:t>
            </w:r>
          </w:p>
        </w:tc>
        <w:tc>
          <w:tcPr>
            <w:tcW w:w="22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/90A</w:t>
            </w:r>
          </w:p>
        </w:tc>
        <w:tc>
          <w:tcPr>
            <w:tcW w:w="22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2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26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22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49A 12ns</w:t>
            </w:r>
          </w:p>
        </w:tc>
        <w:tc>
          <w:tcPr>
            <w:tcW w:w="44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49B 10n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mory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- 128 MB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losure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46A-B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SPX (accelerated 2D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XG ( 8 plane 3D) w/16 bit Z Buffer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XGT ( 24 plane 3D) w/24 bit Z Buffer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age (Max 7 devices)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internal HD's, 1 removable media and 4 external device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external devices and 1 internal devic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pters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MAD ( Thick wire Ethernet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MAZ ( Additional SCSI Turbo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TA ( FDDI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x running current 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 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ower consumption</w:t>
            </w:r>
          </w:p>
        </w:tc>
        <w:tc>
          <w:tcPr>
            <w:tcW w:w="667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 W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VSTN4000-60/4000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12:00Z</dcterms:created>
  <dc:creator>Michael Kepke</dc:creator>
  <dc:description/>
  <dc:language>en-US</dc:language>
  <cp:lastModifiedBy>Michael Kepke</cp:lastModifiedBy>
  <dcterms:modified xsi:type="dcterms:W3CDTF">2002-08-30T07:16:00Z</dcterms:modified>
  <cp:revision>1</cp:revision>
  <dc:subject/>
  <dc:title> </dc:title>
</cp:coreProperties>
</file>