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update: 12-APR-1994HThis directory contains the sources and objects for MDMLIB, a library ofGroutines used by various MadGoat utilities.  The routines can be brokendown into three basic groups:LSequential File I/O: MDM_OPENF, MDM_READF, MDM_WRITEF, MDM_RWNDF, MDM_CLOSEFG    These routines provide simple, efficient access to RMS for creating$    and reading ordinary text files.FDisk Quota Routines: MDM_DQ_OPEN, MDM_DQ_ADD, MDM_DQ_READ, MDM_DQ_SET,*    </w:t>
        <w:tab/>
        <w:t xml:space="preserve">    </w:t>
        <w:tab/>
        <w:t xml:space="preserve">    </w:t>
        <w:tab/>
        <w:t xml:space="preserve">MDM_DQ_REMOVE, MDM_DQ_CLOSEG    These routines use the ACP-QIO interface to manipulate disk quotas.Miscellaneous Routines:G    MDM_ASCTOID:    converts a UIC or identifier specification into the(    </w:t>
        <w:tab/>
        <w:t xml:space="preserve">    </w:t>
        <w:tab/>
        <w:t xml:space="preserve">    </w:t>
        <w:tab/>
        <w:t>appropriate numeric value@    MDM_MKDATE:</w:t>
        <w:tab/>
        <w:t xml:space="preserve">    creates an RFC822-compliant date/time string:    MDM_PARSE:</w:t>
        <w:tab/>
        <w:t xml:space="preserve">    simplified access to the $PARSE serviceE    MDM_STRANS:</w:t>
        <w:tab/>
        <w:t xml:space="preserve">    ASCII/EBCDIC/negative-ASCII character translationF    MDM_SYS_TRNLNM: logical name translation similar to LIB$SYS_TRNLOGPMore complete documentation is available in the files MDMLIB_DOC.PS (PostScript)!and MDMLIB_DOC.TXT (plain ASCII).P--------------------------------------------------------------------------------Files in this directory:FBLISSMDM.L32</w:t>
        <w:tab/>
        <w:t xml:space="preserve">    BLISS VAX LIBRARY file containing MDMLIB definitions.GBLISSMDM.L32E</w:t>
        <w:tab/>
        <w:t xml:space="preserve">    BLISS AXP LIBRARY file containing MDMLIB definitions.3MDMLIB.ALPHA_OLB    The library itself (Alpha AXP).*MDMLIB.OLB  </w:t>
        <w:tab/>
        <w:t xml:space="preserve">    The library itself (VAX).5MDMLIB_DOC.PS</w:t>
        <w:tab/>
        <w:t xml:space="preserve">    MDMLIB documentation in PostScript.7MDMLIB_DOC.TXT</w:t>
        <w:tab/>
        <w:t xml:space="preserve">    MDMLIB documentation in plain ASCII.Files in [.SOURCE]:BBLISSMDM.R32</w:t>
        <w:tab/>
        <w:t xml:space="preserve">    BLISS REQUIRE file containing MDMLIB definitions.:DESCRIP.MMS </w:t>
        <w:tab/>
        <w:t xml:space="preserve">    MMS description file for building MDMLIB.KMDMLIB_DOC.SDML</w:t>
        <w:tab/>
        <w:t xml:space="preserve">    VAX Document SDML file containing MDMLIB documentation.FMDM_ASCTOID.B32</w:t>
        <w:tab/>
        <w:t xml:space="preserve">    BLISS source for MDMLIB enhanced $ASCTOID routine.?MDM_ASCTOID.MAR</w:t>
        <w:tab/>
        <w:t xml:space="preserve">    BLISS-generated MACRO code for MDM_ASCTOID.+MDM_CODES.MSG</w:t>
        <w:tab/>
        <w:t xml:space="preserve">    Message codes for MDMLIB.&gt;MDM_DQRTNS.B32</w:t>
        <w:tab/>
        <w:t xml:space="preserve">    BLISS source for MDMLIB diskquota routines.&gt;MDM_DQRTNS.MAR</w:t>
        <w:tab/>
        <w:t xml:space="preserve">    BLISS-generated MACRO code for MDM_DQ_RTNS.BMDM_FIO.B32 </w:t>
        <w:tab/>
        <w:t xml:space="preserve">    BLISS source for MDMLIB simple file I/O routines.8MDM_FIO.MAR </w:t>
        <w:tab/>
        <w:t xml:space="preserve">    BLISS-generated MACRO code for MDM_FIO.=MDM_MKDATE.B32</w:t>
        <w:tab/>
        <w:t xml:space="preserve">    BLISS source for MDMLIB date/time routine.=MDM_MKDATE.MAR</w:t>
        <w:tab/>
        <w:t xml:space="preserve">    BLISS-generated MACRO code for MDM_MKDATE.CMDM_PARSE.B32</w:t>
        <w:tab/>
        <w:t xml:space="preserve">    BLISS source for MDMLIB $PARSE interface routine.;MDM_PARSE.MAR</w:t>
        <w:tab/>
        <w:t xml:space="preserve">    BLISS-generated MACRO code for MDM_PARSE.KMDM_PSECT_ATTR.R32  REQUIRE file containing PSECT defs used in all modules.CMDM_STRANS.B32</w:t>
        <w:tab/>
        <w:t xml:space="preserve">    BLISS source for MDMLIB MOVTC interface routine.=MDM_STRANS.MAR</w:t>
        <w:tab/>
        <w:t xml:space="preserve">    BLISS-generated MACRO code for MDM_STRANS.FMDM_SYS_TRNLNM.B32  BLISS source for MDMLIB $TRNLNM interface routine.BMDM_SYS_TRNLNM.MAR  BLISS-generated MACRO code for MDM_SYS_TRNLNM.P--------------------------------------------------------------------------------CONTACTING THE AUTHORSKComments, suggestions, and questions about this software can be directed to9the current maintainer at one of the following addresses:Mail:</w:t>
        <w:tab/>
        <w:t>Hunter Goatley</w:t>
        <w:tab/>
        <w:t>Western Kentucky University</w:t>
        <w:tab/>
        <w:t>Academic Computing, STH 226</w:t>
        <w:tab/>
        <w:t>Bowling Green, KY 421201!E-mail:</w:t>
        <w:tab/>
        <w:t>goathunter@WKUVX1.WKU.EDU,Phone:</w:t>
        <w:tab/>
        <w:t>+1 502 745 5251 (e-mail is preferred)FAX:</w:t>
        <w:tab/>
        <w:t>+1 502 745 60144The original author of MDMLIB is Matthew D. Madison:Mail:</w:t>
        <w:tab/>
        <w:t xml:space="preserve">Matthew Madison        TGV, Inc.    </w:t>
        <w:tab/>
        <w:t>101 Cooper Street        Santa Cruz, CA 95060Phone:  +1 408 457 5390Fax:    +1 408 457 5208E-Mail: madison@tgv.comP--------------------------------------------------------------------------------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P--------------------------------------------------------------------------------COPYRIGHT NOTICEJThis software is COPYRIGHT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s, MadGoat Software, WesternHKentucky University, and TGV, Inc. make no representations or warrantiesB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