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nstallation and Users Gu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Version V5.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ebruary 21, 2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automatically retrieve titles of new DS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 articles from all the ITS databases you'd lik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arch, based on a schedule you setup (usually dail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new article titles are mailed to a user or group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s.  The text of the articles can also be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you automatically (called "Get Processing"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 has been tested with DSNlink V3.0, V2.2, and V1.2C, and OpenV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7.1 and higher, but is expected to work with all versions of DSNlink, an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ersions of OpenVMS that are supported by DSNlink.  "DSNlink" is also c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AES" in some countri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t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 Setting up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a. Automating GET Processing using MX, PMDF, or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 DSNlink_NEW's handling of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.  Compressing history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  DSNlink_NEW wish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  Old, boring DSNlink_NEW modifica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questions, comments, bug reports, or enhancement request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, please contact the author 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isco Systems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01 Cooper 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nta Cruz, CA  9506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hone:     +1 408 457 52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ternet:  dwing@fuggles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wing@cisco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fo-MadGoat@madgoat.com              (public discussion foru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dGoat-Bugs@madgoat.com              (bug report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 is copyright  1991-1997 by Dan Wing, and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97-2001 by MadGoat Software.  All rights reserved.  This code may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eely distributed and modified for no commercial gain as long as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pyright notice is retained.  This program is supplied 'as-is'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no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ECUServe notes conference "VMS", note 1889.*, contains discus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ut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riginal idea for this code taken from DSNlink article "[DSNlink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1.n How To Get Daily List of New Database Articles" in the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base.  An early version of DSNlink_NEW can also be found the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Setting up DSNlink_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get DSNlink_NEW up and running quickly, simply copy all the fil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directory on your system, edit the file DSNLINK_NEW_CONFIG.DAT_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necessary for your site, and save the modified versio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CONFIG.DA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execute DSNLINK_NEW.COM, and it will parse the configuration fi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splay information from the configuration file, and ask you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is correct.  When you are satisfied with the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tings, answer "yes" to its question, and DSNlink_NEW will submit itse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your DSN$BATCH queue and will execute on the schedule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hing else needs to be done - DSNlink_NEW will notify user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$ERROR$ group if something goes wrong, and users will be notified, pe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settings, of new database article titles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und by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DSNlink_NEW retrieve article text for you, see the section on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2.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configuration file settings are prefixed with a single period (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xception of databases).  Most settings can also be specified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gical name.  Settings are used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1. 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2.  Logical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3.  Hard-coded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chart lists the configuration file settings and the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sponding logical names.  Detailed information abo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figuration file settings can be found in the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mplate (DSNLINK_NEW_CONFIG.DAT_TEMPLATE), or in the text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     Logical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     --------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TRY                  DSNLINK_NEW_RETRY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IL                   (non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SINCE                  DSNLINK_NEW_SINCE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MAIL_EMPTY             DSNLINK_NEW_MAIL_EMPTY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NEXT_EXECUTION         DSNLINK_NEW_AFTER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           DSNLINK_NEW_DIR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HISTORY_FILE           DSNLINK_NEW_HISTORY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HISTORY_AUTO_COMPRESS  DSNLINK_NEW_AUTO_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one)                  DSNLINK_NEW_CONFIG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RETRY_WAIT_TIME        DSNLINK_NEW_WAIT_TIM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LOG_FILE               (none)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OPENCALLS        DSNLINK_NEW_CHECK_OPEN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CLOSEDCALLS      DSNLINK_NEW_CHECK_CLOSED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CHECK_DATABASES        DSNLINK_NEW_CHECK_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GET_FILE               DSNLINK_NEW_GET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GET_LOG_FILE           DSNLINK_NEW_GET_LOG_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SCRATCH_DIR            DSNLINK_NEW_SCRATCH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BATCH_PRIORITY         DSNLINK_NEW_BATCH_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WRITE_TITLES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SUBJECT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PERSONAL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GET_SUBJECT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FAO_GET_PERSONAL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EXCLUDE    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.NOTIFY                 (n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logical DSNLINK_NEW_DIR is undefined, the directory loc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med to be the location of DSNLINK_NEW.CO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scription of configuration file setting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RY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attempts to connect to DSNlink host system.  Defaul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5 attempts.  DSNlink_NEW waits 30 seconds between attemp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 the modem and DSNlink to "settle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 mailgroup user[,user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parameter is the name of the group,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arameter is the users belonging to the group (each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uld be separated by commas, and distribution lists ("@")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owed).  The name of the group can only contain character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legal as a DCL symbol.  If you are using a foreign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(MX, PMDF, or some other mailer), you will need to use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tribution list, logical, or setup a forwarding address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seudo-user within VMSmail, as the quotes necessary for a foreig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tocol aren't handled by DSNlink_NEW.  To setup a forwa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requires SYSNAM privilege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&gt; SET FORWARD/USER=DSNLINK_NEW_user  "MX%""user@host""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&gt; SET FORWARD/USER=DSNLINK_NEW_D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_Address:  "MX%""dwing@uh01.colorado.edu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oes not perform any validation to ensure the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ddresses exist or are functional.  In fact, DSNlink_NEW'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outine specifically disregards any errors during mail deli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some sites prefer to have mail delivered to all recipient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an receive mail instead of failing delivery because one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uldn't receive 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pecial mail group $ERROR$ is used when erro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ountered by DSNlink -- either internal errors or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necting to the DSNlnk host system, accessing specif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, etc.  If you are using GET processing, the $ERROR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is always re-written to be the user running DSNlink_NEW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user specified in the parameters when using MX SIT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LIVER -- see below for more information); the set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is ignored (further information o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is located elsewhere in this documentati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per- and lowercase are permitted in the mail group name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names.  No spaces are allowed between the userna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You must use the same case in subsequent referenc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group names.  That is, if you define a mail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RoGrAmMeRs", you must use "pRoGrAmMeRs" in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bsequent database settings:  you cannot intermi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"pRoGrAmMeRs" or "Programmers" or "PROGRAMMER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display an error message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contains different upper/lowerc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 group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_LOGICAL name equi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gical "name" is defined to "equiv" whenever a 'normal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message is mailed to the users defined with ".MAIL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an be useful with SMTP mailers which allow sett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eply-To: or From: address so that you can set i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al address you've setup with the MX SITE or PMDF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chanism with GET Process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MAIL_LOGICAL MULTINET_SMTP_REPLY_TO DSNlink_NEW_GET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MAIL_LOGICAL MX_REPLY_TO DSNlink_NEW_GET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MAIL_LOGICAL PMDF_REPLY_TO DSNlink_NEW_GET@TGV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base [FLASH | NOFLASH] mailgroup[,mailgroup,...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n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the only configuration setting that doesn't have a peri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 first character.  This setting is used to define a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 you'd like DSNlink_NEW to check for new articl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rst parameter is the database name, second parameter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ord FLASH or the word NOFLASH, and the third parameter i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viously-defined mail group (see .MAI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Please don't abuse the FLASH setting; using FLASH ca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base to be checked twice (once for flash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other time for non-flash articles).  Some databas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never have flash articles, and it is best to not che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m for flash articles (VMS-RN-NF-DOC for examp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oes not, and cannot, validate the database name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ist of databases is country-specific, and changes ofte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f a database doesn't exist when DSNlink_NEW connect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DSNlink host system, or the database isn't accessible to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SC access number, a message will be sent to the $ERROR$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howing the database that couldn't be open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a database more than once may cause unpredic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havior -- specifically, history functions may not work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p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pper- and lowercase are permitted in the database nam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LASH/NOFLASH setting, and mailgroup name.  No spaces are allow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list of mailgroups.  See the note (in .MAIL, above)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cribes restrictions on upper/lowercase with mail-group na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INCE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TODAY-10-00: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specifies how far back the search should be perfor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cause there is a lag (on the DSNlink host system) betwe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e in the article (searched for by /SINCE) and the d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is available through DSN ITS, you need to search far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ck than /SINCE=YESTERDAY.  However, searching farther back th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cessary wastes resources (on the DSNlink host system and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).  Ten days seems to catch all articles.  DEC's cur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pril 1993) recommendation is two days (TODAY-2-00:00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hould specify a delta time (such as TODAY-7-00:00:00 for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eek ago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MAIL_EMPTY [TRUE | FALS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send Email if there are no new articles.  Some sites m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fer this setting for its "comfort factor".  The defaul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False) causes no mail to be sent to users if there aren't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s in the databases they have been assigned t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NEXT_EXECUTION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TOMORROW+01:00 (1:00am tomorrow morn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when you'd like DSNlink_NEW to resubmit itself. 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"ONE" if you only want it to execute once and not resub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self; this can be useful if you are having DECscheduler, CR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some other self-submitting job execute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Digital recommends that North American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 DSNlink_NEW between 9pm and 3am Mou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Time to lessen the load on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FILE [filename | NON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DSNLINK_NEW_DIR:DSNLINK_NEW_HISTORY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history filename.  This file is used to stor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that were retrieved with DSNlink_NEW. 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is executed, new articles are compared to the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to prevent mailing articles you've already seen.  Howev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n article is retrieved from DSNlink, and the last time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en (according to the history file) was SINCE-2 (two day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r SINCE date), the article will be re-displayed -- 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sed on the assumption that DEC actually changed the tex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disable the history feature, specify NONE as 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debugging is enabled, records found in history are st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ed to users, but are flagged as being found in hist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AUTO_COMPRESS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300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history file auto compression.  Auto compress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ed when the history file's size (in used blocks, not al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ocks) exceeds this value.  When the compression is perform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line message is affixed to any outgoing DSNlink_NEW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; if no DSNlink_NEW mail message is genera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ression is still performed, but the only indication will b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og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y file auto compression can be disabled by specifying 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also manually compress the history file by specif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RESS as P2 when you run DSNlink_NEW, and the file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pressed no matter what its relationship to the valu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th .HISTORY_AUTO_COMPRESS.  See section titled "Compr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istory.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code has been written to be fairly tight (to prevent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nother program is accessing the history file), but i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sirable to prevent any other processes (including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other process) from accessing the history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compr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RETRY_WAIT_TIME delta-ti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30 seconds (00:00:30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a connection (or connection attempt) to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tem fails, this value specifies the time to wait befo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xt connection attempt.  If you notice your modem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Cserver don't 'settle' after the default retry wait time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y need to increase this value at your site.  30 seconds se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be sufficient for most si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OPENCALLS schedule [user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how often to check for open DSNlink calls.  This wor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y sending a mail message to DSN%OPENCALLS -- note that only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can get the list of open calls from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specify an integer value (which implies the day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onth), or a weekday value, or a comma-separated list of an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mbination of either.  Use the value "Never" to disable check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 the value "Always" to check every time DSNlink_NEW is ru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schedule cannot contain spaces; some validation is perfor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n the values entered in the schedu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username is specified and it is different from the user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 DSNlink_NEW.com, CMKRNL or SETPRV privilege is requir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to function -- this is because DSNLINK_NEW.COM uses SUBMIT/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perform the submit using another username.  DSNlink_NE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 CMKRNL to perform this function.  If you don't have CMKRN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r SETPRV, DSNlink_NEW will ignore your username setting (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running interactively, no warning will be displayed [this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allow non-privileged users, who might receive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, to use the same configuration file when performing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).  Unfortunately, DSNlink_NEW can't safely assum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r has write access to either DSNLINK_NEW_DIR or the SYS$LOG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f the current user, and, because OpenVMS VAX V5.5 transl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YS$LOGIN when the SUBMIT command is executed, by defaul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not create a log file for a job tha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mitted under another username;  however, if debugging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ed, an *attempt* will be made to create a log file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rectory specified by .DSN_SCRATCH in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CLOSEDCALLS schedule [user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ername = current us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exactly like .CHECK_OPENCALLS, except this sends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username DSN%CLOSEDC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 in some geographic areas may not have a DSN%CLOSEDCAL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iling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Some sites can have a very large closed call list, th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using .CHECK_CLOSEDCALLS isn't highly recommen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CHECK_DATABASES schedule [mailgroup] [file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schedule  = N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mailgroup = $ERROR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 = DSNLINK_NEW_DATABASES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ecks for new or missing databases (using the informatio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last database check, which is stor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_DATABASES.DAT), and mails a message to the mail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specify.  The filename can be specified, but is mostly us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debugging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To reduce the length of time the modem to the DSN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is used, it is recommended to have a job limit of at le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2 for your DSN$BATCH queue if you use .CHECK_DATABA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n a database check is started, a separate batch job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tarted, to attempt to use the same modem connectio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ary DSNlink_NEW job is already (or will soon) u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LOG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:  DSNLINK_NEW_DIR:DSNLINK_NEW.LO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 specification for your log file.  Normally you'd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y the directory, and DSNlink_NEW would use DSNLINK_NEW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the filename.  .LOG_FILE is used for normal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rticle title retrieval), and .GET_LOG_FILE is used for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(article text retriev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SYS$LOGIN:DSNLINK_GE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ilename containing titles of articles that should be retrie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rom the DSNlink host system.  This is called "GET processing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is file exists when DSNlink_NEW is executed interactiv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will ask a few questions about where to mail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ext, and when to begin retrieving articles, and the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ocessing will be performed in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t is recommended to use SYS$LOGIN as the loc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file to prevent multiple users from interfering with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ther if they use a public area such as DSNLINK_NEW_DI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depending on how you've installed DSNlink_NEW, the locat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GET file may not make any differenc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LOG_FILE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SYS$LOGIN:DSNLINK_NEW_GET.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Log file for GET processing batch job.  .GET_LOG_FILE is use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(article text retrieval), and .LOG_FILE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or normal processing (article title retrieval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GET_DELETE_TYPE ty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trols default for deletion of Get Processing input file.  Defaul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o Success, which only deletes the GET Processing input file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article text was successfully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BATCH_PRIORITY prio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the process base priority to be used when DSNlink_NEW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running in batch.  This is useful on slower systems that need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ir CPU horsepower in the middle of the night, especially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've got a lot of DSNlink_NEW history data or a lo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groups that must be processed.  Note that dur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 ITS conversation (when DSNlink_NEW is communicating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SNlink host), the base priority is always set to the great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original base priority or the value specifi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ATCH_PRIORITY (if the process has ALTPRI privilege) -- this i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elp ensure the connection to the remote DSNlink host is comple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s fast as possible.  ALTPRI is required to set a priority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an authorized base prio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WRITE_TITLES file-spec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&lt;no action - titles aren't appended to any file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specified, all article titles retrieved (by normal processi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ill be appended to this file.  This can be used to simpl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if you desire, but isn't commonly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SCRATCH_DIR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DSN$SCRATCH: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$SCRATCH: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YS$LOGIN:            if def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DIR: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pecifies location for DSNlink_NEW scratch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SUBJECT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+!+!UL new !AS DSNlink article!%S in 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controls the subject-line used for DSNlink_NEW 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essages, and allows custom tailoring of the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presented in the subject line.  The FAO control string *must*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closed in quotes, and there cannot be quotation marks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string.  No matter what you specify for the FAO strin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ollowing five fields need to be handled in this ord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     number of flash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        number of normal (non-flash)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        total number of articles (flash + norm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 mailgroup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numeric        number of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You can invent any FAO control string that will work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bove arguments.  Sample FAO control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"!+!+!0UL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"!+!+!UL 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. "!+!+!+!AS - !-!-!UL new DSNlink articl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. "!+!+!+!AS - !-!-!UL new DSNlink article!%S in 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. "!+!+!+!AS - !-!-!2UL new DSNlink article!%S in 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. "!+!+!UL new !AS DSNlink article!%S in 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. "!+!+!UL new DSNlink article!%S (!A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. "!+!+!UL hit!%S in !+!UL DSNlink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 "!UL flash, !UL normal DSNlink articles in !+!+!UL database!%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"!+!+!UL !AS articles (!-!-!-!-!UL flash, !UL normal in !+!+!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!%S)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utput from above FAO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a. 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b.  5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c.  Programmer - 3 new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d.  Programmer - 7 new DSNlink articles in 3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e.  Programmer -  7 new DSNlink articles in 4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f.  9 new Programmer DSNlink articles in 2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g.  6 new DSNlink articles (Programm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h.  7 hits in 5 DSNlink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i.  3 flash, 8 normal DSNlink articles in 4 databa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j.  23 Programmer articles (2 flash, 21 normal in 7 databas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f. is the default FAO control string.  Note that this FA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only controls normal DSNlink_NEW processing -- it doe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ffect GET processing, error handling, or exceptio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debugging will display sample output. 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control string cannot wrap to another line, and it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wrapped in this documentation to fit on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PERSONAL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+!+DSNlink article!0UL!%S,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Has the same arguments as .FAO_SUBJECT.  This setting contro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VMSmail personal name of normal DSNlink_NEW mail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nabling debugging will display sample output.  The FAO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 must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VMSmail personal name cannot begin with a nu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other combinations of strings are invali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spac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GET_SUBJECT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AS: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unctions similar to .FAO_SUBJECT, except .FAO_GET_SUBJE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used during GET processing, when article text is mail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 user.  There are always exactly two argume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database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string       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FAO control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"!AS database,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"!+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"(!AS) !A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ample output from above FAO string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1.  VMS database, FASTLANE for OA - A DSIN/DSNlink Database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2.  FASTLANE for OA - A DSIN/DSNlink Database Search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3.  (VMS) FASTLANE for OA - A DSIN/DSNlink Database Search To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total length of the subject line exceeds 71 characters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s truncated at 71 characters and a tilde (~) is placed on the 71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haracter; this prevents line wrapping caused by a long VMSma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ubject line.  Note that .FAO_GET_PERSONAL is not handled in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manner (no truncation is performed).  Enabling debugging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isplay sample output.  The FAO control string must be enclos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.  You can achieve simple truncation by using "!71&lt;...&gt;"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e FAO control string, where "..." is the contents of the 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FAO_GET_PERSONAL "fao-controlstring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"!AS database artic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akes the same arguments as .FAO_GET_SUBJECT, but control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VMSmail personal name of GET processing mail messages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FAO control string must be enclosed in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OTE:  The VMSmail personal name cannot begin with a numb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certain other combinations of strings are invalid (such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>multiple spaces).  This is a restriction of VMS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CLUDE database-name article-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Never display &lt;article-title&gt; in DSNlink_NEW mail mess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This is used no matter if History is enabled or disabl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-name can be "*" (without quotes) to indicate 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atabases.  Quotes are allowed (as some article titles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otes), but quotes will earn a warning message.  To suppres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 message, use .EXCLUDE_WARNING FALSE (below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EXCLUDE_WARNING TRUE |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Set to TRUE to disable the warning if quotes are us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 in an .EXCLUDE dire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NOTIFY  TRUE |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ll Submit commands include /NOTIFY by default.  To chang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behavior, include the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.NOTIFY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settings can be specified *ONLY* as logical nam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_VER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he evaluates to a TRUE value, then DCL verification is turned 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SNLINK_NEW_DEBUG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fault:  FA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TRUE, debugging is enabled.  This displays lots of extra out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useful when debugging DSNlink_NEW.  This also changes the actu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eration of the history function by displaying "Hist:yyyy-mm-dd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n front of any articles that were retrieved from the DS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uery, and were already in DSNlink_NEW's history database. 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are also a few other differences in behavior that happen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debugging is enab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.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's ability to get article text (instead of just titles)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rmed "Get Processing" for lack of a better name.  This feature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roduced with version 5.0 of DSNlink_NEW.  Thanks to Joel "M-for-VNEW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nyder, jms@Opus1.COM, for the original concep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utilize this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. Extract a normal mail message from DSNlink_NEW (containing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ames and article titles) to a file called SYS$LOGIN:DSNLINK_GET.D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 Edit the file SYS$LOGIN:DSNLINK_GET.DAT, using any editor, so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"interesting" article titles and database names are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see below for exampl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 Execute DSNlink_NEW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$ @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SNlink_NEW will see the file SYS$LOGIN:DSNLINK_GET.DAT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initiate Get Processing.  You can change th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f the file it looks for with .GET_FILE in your configu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 Answer the promp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SNlink_NEW will submit a batch job that will retrieve the artic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Notes on formatting the GET file (or mail message if you'r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utomatic GET processing (see another section for details)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These examples are set to spaces from the left margin for clarity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the actual text should be directly on the left margin, just as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eceive the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If you choose, you can leave the VMSmail "From:", "To:", "CC:"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"Subj:" headers in the file -- they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  If you choose, you can leave the DSNlink_NEW "trailer" (the stu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after the line of five dashes) in the file -- it will be ign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SYS$LOGIN:DSNLINK_GET.DAT could be edited to contai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ample #1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database, 4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AUTOGEN Returns %AUTOGEN-W-SVAEXCEED Error And Refers To BALSETC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-DECserver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DECserver 250] CSCPAT_0521: DS250 V2.0 BL2905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example #2: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ECO-Summary database, 6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penVMS] CSCPAT_0180 RMS (V5.2-1-V5.5-2)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VMS database, 43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R5 Value Is Ignored In The Console Command "&gt;&gt;&gt; B/R5: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*OpenVMS] CSCPAT_0180 RMS (V5.2-1-V5.5-2) ECO Summ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V6.0 AUTOGEN Miscalculates LOCKDIRWT and SHADOW_MAX_COP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Escape Sequences Ignored By Printer on Terminal Que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MOUNT Returns NOOBJSRV Error If AUDIT_SERVER Is Not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Job Controller Using Unmodified LATSYM Logs %QMAN-I-INVSMB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List Of VMS RTL And System Service Routines, Updated For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LAT-DECserver database, 3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ECserver] RS-232-C Line Signals Supported by DECserver 200 V1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Shadow database, 8 artic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SHADOW] Phase II Shadow Copy Runs Extremely Slow on RF36 Disk Driv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net-VMS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DECnet/OSI] OpenVMS VAX: X.25 &amp; X.29 File Transfers Metho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DECW-Motif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Motif] Print From DECterm Hangs Or Prints Garb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Cobol database, 1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[OpenVMS] List Of VMS RTL And System Service Routines, Updated For V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 ON GET PROCES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on't use messages from versions of DSNlink_NEW prior to V5.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n't extract a mail message from a version of DSNLINK_NEW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version V5.0 and expect DSNlink_NEW's GET Processing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rk.  Versions of DSNlink_NEW prior to V5.0 use a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base name format.  (Well, you CAN use an old mail message, b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you must edit it to match the format of the new mail message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Database count isn't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atabase count in the DSNLINK_GET.DAT file ("4 articles", "1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s") does *not* need to be accurate, as the value isn't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DSNlink_NEW parses the GET file.  The GET processing code loo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the strings "database," and "article:" on the same lin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dicate that a new database should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$ERROR$ group is modifi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performing GET processing, the $ERROR$ group (defin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) is modified so it contains only the user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-- this is to prevent the system manager or whoev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anaging" DSNlink_NEW from being bothered by errors generat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meone else is using DSNlink_NEW's GET processing facil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Pseudo-mail groups "Retain" and "Self"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using GET processing, a list of mail groups is displayed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$ERROR$ group is never displayed in this list, and two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roups are always shown:  "Self" and "Retain".  The "Self" group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 to mail the articles to yourself, and the "Retain" group is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mail the articles to all users that would normally recei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per the configuration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example, if your configuration file contai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Programmers DR_DOBBS,NWIR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Analysts    CSTO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MAIL Systems     SYST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VMS     NOFLASH  Programmers,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RdbVMS  NOFLASH  Analy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you selected group "Retain", then Programmers and Syst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DR_DOBBS, NWIRTH, and SYSTEM) would receive articles retrie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VMS database, and Analysts (CSTOLL) would receive any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d from the RdbVMS databa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Retrieving incorrect artic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new feature introduced in DSNlink_NEW version V5.5 by Alber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eregalli, meregalli@cesi.it, eliminates almost all cases w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's "Get Processing" could fetch the incorrect artic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the Get Processing retrieves the incorrect article, an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Get Processing job will be started and will fetc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ten articles that were found in the SEARCH, retrieve all 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the local machine, and mail the article that has the matc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itle.  If you find you need to increase this value, modif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ource code which sets the value of the DSNLINK_GET_ARTICLE_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mbol (please let me know if you need to do this and I'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configuration file setting, but I don't expect adjusting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ever be necess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Retrieval Method (DSNlink V1.2 and above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you are running DSNlink V1.2 or higher, DSNlink_NEW us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chnique which takes advantage of line-mode EDT so the file is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ransferred over the modem one time.  This technique u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$ITS_EDIT logical, and requires DSNlink V1.2 or hig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(unfortunately, a bug in DSNlink V1.1 and V1.1-1 doesn't proper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ement this feature - see Alternate Retrieval Method, below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technique uses DSN ITS commands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database               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ARCH/ENGLISH article-title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/EDIT 1                           ! DSN ITS comm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temporary-filename               ! ED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                                   ! DSN ITS commands 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o retrieve the artic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trieval method is indicated by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DSNlink_NEW-I-GET, Get style: ED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in the DSNLINK_NEW_GET.LOG file when DSNlink_N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batch during GE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Alternate Retrieval Method (DSNlink versions prior to V1.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a bug in DSNlink V1.1 and V1.1-1, these versions of DSNli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o not work with EDT, and hence don't work with the above method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retrieval (see the article titled "[DSNlink/VMS] V1.1-n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dit Fails with EDT-F-OPENIN, RMS-E-FLK" in the DSNLINK database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full description of this problem).  DSNlink_NEW V5.1-1 and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ill automatically determine the version of DSNlink that is be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sed (using the undocumented DSN$VERSION symbol which is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performing a "$ DSN SHOW VERSION" command), and, i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version of DSNlink is prior to V1.2, a different mechanism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trieve articles is use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OPEN databa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SEARCH/ENGLISH article-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EXTRACT temporary-file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ote that this method causes the article text to be transmitted o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DSNlink modem two times -- once for the "NEXT" command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time for the "EXTRACT temporary-filename" comma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retrieval method is indicated by the mess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%DSNlink_NEW-I-GET, Get style: EXTRA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displayed in the DSNLINK_NEW_GET.LOG file when DSNlink_NEW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ecuting in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referred solution to this problem is to upgrade to DSNlink V1.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t your earliest convenience, as the built-in workaround increas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nect time to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a. Automating GET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have MX, PMDF, or DELIVER installed on your system, you can autom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GET Processing so you never need to exit Mail to cause DSNlink artic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utomatically retrieved.  When you are reading a message sent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, you only need to type FORWARD/EDIT, edit your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move uninteresting titles (you need to leave the "xxx database, nn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itles:" line above the titles you want -- see examples above), and ex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editor -- DSNlink_NEW will automatically be activated and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 articles on your beha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 that setting up the MX SITE agent or standalone DELIVER will requi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vileges.  However, you will not need special VMS privileges to us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it has been set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ing MX's SITE ag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(If you have PMDF or DELIVER already installed o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ystem, please read the section below on using DELIVER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 sample MX_SITE_DELIVER.COM_TEMPLATE is includ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distribution, and this can be used as a starting 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, ensure that you installed the SITE agent when you instal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X (you may need to re-install MX if the site agent isn'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stall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e SITE agent is installed, you need to add a SITE path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CP command would be something lik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DEFINE PATH DSNLINK_NEW_GET S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path should be before any non-local paths; specifying it as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rst path works well.  You should modify your MX configuration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then RESET all agents.  Basically, the SITE agent is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ever an outgoing mail address has a "host" portion which match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path DSNLINK_NEW_GET (in the above example #1 and example #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this point, any mail sent through MX that has a host-par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_GET will get routed to the SITE agent.  To mak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is easier (to reduce typing), you can setup mail forwarding us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>MAIL&gt; SET FORWARD/USER=GET MX%"""USER@DSNLINK_NEW_GET""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, if you prefer, setup an alias within MX (MCP&gt; DEFINE ALIAS) 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ything that causes the message to be processed by MX and rou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rough to the SITE agent will wor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file MX_SITE_DELIVER.COM_TEMPLATE should be copied to MX_EX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d named SITE_DELIVER.COM.  This file shouldn't require too mu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dification to work at your site other than changing the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uthorized users.  The file includes documentation showing wher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s need to be ma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fter you've got all of this setup, when you receive a mail mess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nt by DSNlink_NEW, you only need to FORWARD/EDIT the messa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username GET, put anything in the subject line (or leave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lank), edit the file to remove uninteresting database titles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xit your editor.  You will receive a REPLY message (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TE_DELIVER.COM) when the batch job is submitted.  All articl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are mailed to your account.  Note that the batch job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wned by your username, but by the user specifi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ITE_DELIVER.COM file with the /USER=username qualifier (which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$SERVER with the included template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f errors are mailed to your account, you'll have to check the lo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le (the log file name is indicated at the end of the message 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y DSNlink_NEW -- non privileged users may not have access to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ea, depending on how it was setup in SITE_DELIVER.COM --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emplate SITE_DELIVER places the log file into SYS$SCRATCH)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a bounce from Postmaster, you (or your system manager) probab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need to enable MX SITE debugging to diagnose the problem; see the M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nuals for information on enabling MX debugg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  Using DELIVER (part of PMDF, and also available standalon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LIVER allows you to execute any arbitrary .COM file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receive an Email message.  By passing the correct value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.COM, you can use DELIVER in conjunction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_NEW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MDF_DELIVER.COM_TEMPLATE provides sufficient pieces to get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rocessing working with PMDF's DELIVER.  Simply follow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ions in the file for editing your MAIL.DELIVERY file.  If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hance DELIVER.COM, please let me know so that I may includ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nhancements in a future version of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If your mail user agent automatically prefixes lines with a "&gt;"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#" character when you forward mail for GET processing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in column 1 will be automatically ignored by DSNlink_N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GET Processing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  You can use the configuration file setting .MAIL_LOGICA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fine a logical (such as MULTINET_SMTP_REPLY_TO, PMDF_REPLY_T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r MX_REPLY_TO) which can be used to set the SMTP Reply-To: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or mail sent by DSNlink_NEW -- this makes Get Processing a si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atter of replying to a mail mess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4. DSNlink_NEW's handling of 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ue to DSNlink's implementation of DIR/SINCE, DSNlink_NEW will, by defaul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tempt to retrieve articles that are up to ten days old.  Unfortunate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SINCE=YESTERDAY doesn't work as expected, and using /SINCE=TODAY-2 (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y before yesterday) causes some new DSNlink articles to be mis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ollowing articles in the "DSNLINK" database help describe how /SI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s.  DSNlink_NEW is written to attempt to get around these s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ffects of the DSNlink host and client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[DSNlink/VMS] FLASH Articles Not Included In LIST/SINCE Title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DSNlink/VMS] ITS /SINCE Now Produces Shorter Article Title L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prevent sending the same article titles over and over, DSNlink_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es a history datafile, which contains all article titles that have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rieved by DSNlink_NEW.  However, to ensure that DSNlink_NEW displ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ticles that have actually been modified by DEC, DSNlink_NEW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-send an article if the last time it appeared was two days prio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r SINCE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function is basically a set-it-and-forget-it fea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Nlink_NEW will automatically compress the history file (purging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and performing some simple-minded tuning) after it reache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ertain size (300 blocks by defaul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5. Compressing history man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manually compress the history file, which will eliminate o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cords and perform optimization, by entering COMPRESS as P2 when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ute DSNlink_NEW.CO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$ @DSNLINK_NEW_DIR:DSNLINK_NEW configuration-filename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r  $ @DSNLINK_NEW_DIR:DSNLINK_NEW "" COMP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goes through a small routine which uses EDIT/FDL to automatic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termine a better size for your history file, and uses MERG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liminate old history records from the file (those older than two day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ior to your SINCE dat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compression is also automatically done during normal processing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istory file grows larger than the value specified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.HISTORY_AUTO_COMPRESS in your configuration file (see section 4, 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6. DSNlink_NEW wish l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ways get full article text, each nigh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ue to the excessive load this would place on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, and the likelihood that large volume of retrieved 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n't be read, this will not be implemented in DSNlink_NEW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ality would be similar to printing EVERY message that com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cross INFO-VAX/comp.os.vm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 code that currently exists in DSNlink_NEW allows you to edi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list of article titles down to the "interesting" titles, and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retrieve the text of these articles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 users of new DSNlink databa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NEW currently informs the $ERROR$ group if a database (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in DSNlink_NEW's list of databases to search) is missing. 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esired enhancement would add functionality so DSNlink_NEW w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nform users if a database was added or removed. 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ould probably be by sending output of SHOW DATABASES to a fil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performing a DIFFERENCES between each execution of DSNlink_NE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ere is no expected timeframe for implementing this feature (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ar, only one request for this featur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:  As of DSNlink V1.2, SHOW DATABASES/OUTPUT isn't a comma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however, it might be possible to do a SHOW DATABAS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n parse the information from DSN ITS's SYS$OUTPU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 VTX patch 9999 for new patch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Until/if DEC gets the PATCHES database going, could DSNlink_NEW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n option to get the description of CSCPATCH_9999 out of the V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unction and mail new patch descriptions? There seems to be a pret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sistent format, w/2 lines per patch, which should fit nicely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isting DSNlink_NEW history, et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:  This could be implemented using DSNlink V1.2's INVOKE_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capability, and would base most of its operation on DEC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modifying the prompts sent by the DSNlink host system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response to INVOKE_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has also gently hinted that DSN VTX would disappear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futur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>DEC has created a PATCHES database (ECO-SUMMAR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ify of changes to DSNlink mail address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hen mail is sent to DSN%HELP, the reply (from the DSNlink h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ystem) contains instructions for using DSNlink mail and a lis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 (DSN%) addresses that are valid for your access numb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Because of the difficulty in intercepting this information (as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s only obtainable via mail), it would be very difficul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mplement an automatic check to determine if the list of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resses has chang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>7. Old, boring DSNlink_NEW modification his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=====================================================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wer history information is in the DSNlink_NEW.COM file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8   17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symbol DSNLINK_DIRECTORY for location of DSNLINK_NEW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rectory.  Change handling of errors so we always retry if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were any errors during DSNlink connection.  Update documentation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 comments to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6  15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ugs when history was disabl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5  12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isregard upper-/lower-case in config file where appropri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4  10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 messages now use %DSNlink_NEW facility code, other cleanups. 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SNLINK_DIRECTORY to location of DSNLINK_NEW.C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3   8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how flash/normal in HISTSUMMARY.  Support for DSNLINK_NEW_DIR logic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r .LOG_FILE setting in configuration file.  Corr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pellings in document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2   5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More information in .LOG file about 'accepted' articles, removed "r 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s title prefix in mail (was used for previously-retrieved articl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-1   1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ed missing ";" within compres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     1-AP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story COMPRESS now deletes old history records older than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ys before SINCE da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0-10  30-MAR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onfiguration file for all configuration information, which elimina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rompting.  Support for mailing to groups of users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est in certain ITS databases.  Fix bug with error handl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ITS session is interrupted before it comple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0     20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dded history function to eliminate topics we've already seen. 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lows using /SINCE=TODAY-5 as the default, which will let few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s 'slip through'.  Also added COMPRESS for use with the ne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history function.  Search for FLASH articles, and put them at the t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of the mail message.  (This version was never 'released.'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2b   19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hange default to /SINCE=TODAY-3.  Some articles aren't ge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selected using /SINCE=TODAY-2.  (DEC still recommends TODAY-2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lso specify today's date on this system, as it may be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than "today" on the DSNlink host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2     8-JAN-1993  Dan Wing, dwing@uh01.colorado.ed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Fix bug in mail suppress code.  Use different scheme for extrac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article titles to prevent problems with P.S.I. and WPS-Plus/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databases.  Don't exceed WIDTH when displaying database names (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causing %RMS-F-RSZ errors).  Inform user of 'Unknown Database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errors (for when the CSC drops one of your DSNlink database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0   25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 database names in separate symbols (to avoid problems when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s exceeds 255 characters).  Allow list of databases to 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and removed ability to add to a list of data-bases using "+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allow output of DSNlink DIR command to exceed 80 characters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wrapping in Mail).  Changed logicals to the form DSNLINK_NEW_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instead of DSNlinkNEW_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10   24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 all checking to see if DSNlink is running on the DCN -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, and too many scenario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2   23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 converted time in mail message for SINCE.  Defaul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INCE=TODAY-2.  See DSNlink article "[DSNlink/VMS] ITS /SINC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es Shorter Article Title Lists" in the DSNLINK database.  Us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nd FALSE for clari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1   18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F$SEARCH(file,number) when using wildcards, and delete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little extracted directory files as part of cleanu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0b  17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e auto-resubmit time &lt;&gt; default.  Quote list of usernam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allows "@" in distribution lis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00   13-NOV-1992  Dan 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articles broken out by database name.  Support for DSNlink V1.1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SNlink) which uses the logical DSN$EADDR_DIGITAL to indic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 type (M=modem, D=DECnet, X=X.25).  Add DEBUG logic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ome debugging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-NOV-92  136a  DGW  Look for DSN$SCRATCH logical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SN$COPY_DIRECTORY (only DCN has the second logic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so fix syntax error on error-message cre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-NOV-92  136   DGW  Provide more information when running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uccess/fail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4-NOV-92  135   DGW  Correct automatic-resubmit code to resubmit af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first ti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3-NOV-92  134   DGW  Send Email if DSNlink isn't available when the bat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b ru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-OCT-92  133   DGW  Allow DETACHED execution (for DECscheduler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OCT-92  132   DGW  Only prompt user if necess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5-OCT-92  131   DGW  Allow auto-submit if logical DSNlinkNEW_AFTER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efined, or if user specifies a time when promp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OCT-92  1302b DGW  Invalid syntax on SUBMIT corrected.  Handle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where DAN isn't clustered with the DC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6-SEP-92  130   DGW  Fixed to operate correctly if we're running on a D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ead of the DCN, and still sense if DSNlin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erating on the DCN.  Handle DSNlink error 'unkn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atabase' as a special case.  Logical names ad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n't Email if there's no new articles.  (From And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per, &lt;udaa055@elm.cc.kcl.ac.uk&gt;).  Also cosme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hanges, error handling, parameter validation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4-SEP-92  120   DGW  Break list of databases at 80 columns (symbol WIDTH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ome cosmetic chan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6-JUL-92  111   DGW  Only need edit 110 if INTERACT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0-JUN-92  110   DGW  Added SET SCREEN/noPAGE, as DIR would loop for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if more than a screenful of subjects was display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(from Rand Hall, &lt;rand@merrimack.edu&gt;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-FEB-92  006   DGW  Use RESTART_VALUE to indicate how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tries have been d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-JAN-92  005   DGW  If interactive, prompt for all paramete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llow user to submit to bat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7-JAN-92  004   DGW  Retry limit = 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-JAN-92  003   DGW  The "NO" after the "DSN ITS" must be there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SNlink enters its question-mode.  DSNlink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 "Your response is ambiguous.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re-enter" if the "NO" was in the DSN$ITS_INIT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-JAN-92  002   DGW  Add check for "%DSN-E-" errors as well as "%DSN-F-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errors to decide to ret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-DEC-91  001   DGW  Create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